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Здравствуйте, 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 xml:space="preserve">Предлагаю Вашему вниманию пьесу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 CYR"/>
          <w:b/>
          <w:bCs/>
          <w:sz w:val="20"/>
          <w:szCs w:val="20"/>
        </w:rPr>
        <w:t>Искушение Бубякина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 CYR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(Публикуется в электронном литературно-философском журнале "Топос". </w:t>
      </w:r>
    </w:p>
    <w:p>
      <w:pPr>
        <w:pStyle w:val="Normal"/>
        <w:keepNext w:val="true"/>
        <w:rPr/>
      </w:pPr>
      <w:r>
        <w:rPr>
          <w:rFonts w:cs="Times New Roman CYR"/>
          <w:sz w:val="20"/>
          <w:szCs w:val="20"/>
        </w:rPr>
        <w:t>http://www.topos.ru/ )</w:t>
      </w:r>
    </w:p>
    <w:p>
      <w:pPr>
        <w:pStyle w:val="Normal"/>
        <w:keepNext w:val="true"/>
        <w:rPr/>
      </w:pPr>
      <w:r>
        <w:rPr>
          <w:rFonts w:cs="Times New Roman CYR"/>
          <w:b/>
          <w:bCs/>
          <w:sz w:val="20"/>
          <w:szCs w:val="20"/>
        </w:rPr>
        <w:t xml:space="preserve">Жанр – </w:t>
      </w:r>
      <w:r>
        <w:rPr>
          <w:rFonts w:cs="Times New Roman CYR"/>
          <w:sz w:val="20"/>
          <w:szCs w:val="20"/>
        </w:rPr>
        <w:t>драматическая комедия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ab/>
        <w:t>Эта пьеса – об относительности ценностей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- А как же любовь? - спросите вы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- А если герой не способен любить? Ну нет у него этого дара, - отвечу я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- Пусть тренируется, - скажете вы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- А он не хочет, - отвечу я.</w:t>
      </w:r>
    </w:p>
    <w:p>
      <w:pPr>
        <w:pStyle w:val="Normal"/>
        <w:keepNext w:val="true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- Нужно заставить, - потребуете вы.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sz w:val="20"/>
          <w:szCs w:val="20"/>
        </w:rPr>
        <w:t>Ладно, попробую. Что из этого получилось – читайте в пьесе.</w:t>
      </w:r>
    </w:p>
    <w:p>
      <w:pPr>
        <w:pStyle w:val="Normal"/>
        <w:jc w:val="both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С уважением, Алексей Заиграе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Heading1"/>
        <w:keepNext w:val="true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Искушение Бубякина</w:t>
      </w:r>
    </w:p>
    <w:p>
      <w:pPr>
        <w:pStyle w:val="Normal"/>
        <w:jc w:val="center"/>
        <w:rPr>
          <w:rFonts w:cs="Times New Roman CYR"/>
          <w:i/>
          <w:i/>
          <w:sz w:val="20"/>
          <w:szCs w:val="20"/>
        </w:rPr>
      </w:pPr>
      <w:r>
        <w:rPr>
          <w:rFonts w:cs="Times New Roman CYR"/>
          <w:i/>
          <w:sz w:val="20"/>
          <w:szCs w:val="20"/>
        </w:rPr>
        <w:t>Драматическая комедия в 2-х действиях</w:t>
      </w:r>
    </w:p>
    <w:p>
      <w:pPr>
        <w:pStyle w:val="Normal"/>
        <w:jc w:val="center"/>
        <w:rPr>
          <w:rFonts w:cs="Times New Roman CYR"/>
          <w:b/>
          <w:b/>
          <w:sz w:val="20"/>
          <w:szCs w:val="20"/>
        </w:rPr>
      </w:pPr>
      <w:r>
        <w:rPr>
          <w:rFonts w:cs="Times New Roman CYR"/>
          <w:b/>
          <w:sz w:val="20"/>
          <w:szCs w:val="20"/>
        </w:rPr>
        <w:t>Действующие лица: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Лёша Бубякин – редактор небольшой газеты. 35 ле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Юля – жена Лёши Бубякин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Серёжа – друг и заместитель Лёши Бубякин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Марго – молодая девиц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Чёрт – обычной человеческой наружности. Без рогов, копыт и прочей атрибутик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Танцовщица – спутница Чёрт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Дядюшка – дядюшка Лёши Бубякин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Котёночек – подружка Лёши Бубякин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Муж Котёночк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Хозяин гостиницы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ab/>
        <w:t>События происходят в небольшом приморском городке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Первое действие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Комната в небогатой квартире. В центре задней стены – дверь в прихожую. Слева от неё – свадебная фотография Лёши с Юлей и картина с изображением моря. Под картиной – кровать, выдвинутая вперёд настолько, чтобы с неё был виден правый дальний угол комнаты. Справа от двери – двустворчатый шкаф дверцами к зрителям. От него до правой стены – не меньше метра. На правой стене – зашторенные окно и дверь на балкон. У окна – кресло и журнальный столик с телефоном. В центре сцены – стол с тремя стульями. На нём – бутылка минеральной воды и большая чашка. Слева – выход в соседнюю комна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 CYR"/>
          <w:i/>
          <w:iCs/>
          <w:sz w:val="20"/>
          <w:szCs w:val="20"/>
        </w:rPr>
        <w:t>От автора: шкаф, окно и дверь на балкон работают только во втором действии. Я поместил их в первое, чтобы облегчить перестановку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в халате с компрессом на голове лежит на кровати. Встал, кряхтя дошаркал до стола, выпил воды, опёрся руками о стол и вздохну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к меня прихватило. Будто по голове молотками бьют. От боли даже в глазах рябит. </w:t>
      </w:r>
      <w:r>
        <w:rPr>
          <w:rFonts w:cs="Times New Roman CYR"/>
          <w:i/>
          <w:iCs/>
          <w:sz w:val="20"/>
          <w:szCs w:val="20"/>
        </w:rPr>
        <w:t>(Пытается нащупать у себя пульс.)</w:t>
      </w:r>
      <w:r>
        <w:rPr>
          <w:rFonts w:cs="Times New Roman CYR"/>
          <w:sz w:val="20"/>
          <w:szCs w:val="20"/>
        </w:rPr>
        <w:t xml:space="preserve"> У-у… Пульса уже нет. Странно. Сердце бьётся – аж к горлу подпрыгивает, а пульса нет. </w:t>
      </w:r>
      <w:r>
        <w:rPr>
          <w:rFonts w:cs="Times New Roman CYR"/>
          <w:i/>
          <w:iCs/>
          <w:sz w:val="20"/>
          <w:szCs w:val="20"/>
        </w:rPr>
        <w:t>(Снова щупает пульс.)</w:t>
      </w:r>
      <w:r>
        <w:rPr>
          <w:rFonts w:cs="Times New Roman CYR"/>
          <w:sz w:val="20"/>
          <w:szCs w:val="20"/>
        </w:rPr>
        <w:t xml:space="preserve"> А, вот он где. Ишь, разогнался. Такой частый, что не успеваю считать. Может, я умираю?.. Рановато вроде, но видно, каждому свой час отмерян. Вон Никешкин – светлая ему память – тот помоложе меня был. Ходил-ходил, всегда такой бодренький… И доходился. Печально, но ничего не попишешь. В вопросах бытия согласия не спрашивают. </w:t>
      </w:r>
      <w:r>
        <w:rPr>
          <w:rFonts w:cs="Times New Roman CYR"/>
          <w:i/>
          <w:iCs/>
          <w:sz w:val="20"/>
          <w:szCs w:val="20"/>
        </w:rPr>
        <w:t>(Смотрит на висящую на стене свадебную фотографию.)</w:t>
      </w:r>
      <w:r>
        <w:rPr>
          <w:rFonts w:cs="Times New Roman CYR"/>
          <w:sz w:val="20"/>
          <w:szCs w:val="20"/>
        </w:rPr>
        <w:t xml:space="preserve"> Интересно, Юлька расстроится, когда я умру? Ну прыгать – то от радости она, наверное, не будет. Всё же обижаю её не сильно. Но и огорчаться особо не станет. Ей же и квартира эта отойдёт, и моя газета. Квартирка, правда, не из шикарных, да и газета – далеко не «Нью-Йорк Таймс», но всё же какое-никакое наследство. А наследство – пусть плохонькое – всегда лучше, чем самые хорошие воспоминания… Кстати, о воспоминаниях. </w:t>
      </w:r>
      <w:r>
        <w:rPr>
          <w:rFonts w:cs="Times New Roman CYR"/>
          <w:i/>
          <w:iCs/>
          <w:sz w:val="20"/>
          <w:szCs w:val="20"/>
        </w:rPr>
        <w:t>(Достаёт из-за картины с изображением моря несколько исписанных листов.)</w:t>
      </w:r>
      <w:r>
        <w:rPr>
          <w:rFonts w:cs="Times New Roman CYR"/>
          <w:sz w:val="20"/>
          <w:szCs w:val="20"/>
        </w:rPr>
        <w:t xml:space="preserve"> Не знаю, зачем написал эту статью. Видно, блажь нашла. Всыпал здесь мэру по первое число. За то, что городскую казну со своим личным счётом путает. Печатать эту крамолу, конечно же, не собирался: у мэра всё схвачено. Только пикнешь – моментально пикалку оторвут. А вот написать – написал. Вроде как для очистки совести. </w:t>
      </w:r>
      <w:r>
        <w:rPr>
          <w:rFonts w:cs="Times New Roman CYR"/>
          <w:i/>
          <w:iCs/>
          <w:sz w:val="20"/>
          <w:szCs w:val="20"/>
        </w:rPr>
        <w:t>(Прячет статью за картину.)</w:t>
      </w:r>
      <w:r>
        <w:rPr>
          <w:rFonts w:cs="Times New Roman CYR"/>
          <w:sz w:val="20"/>
          <w:szCs w:val="20"/>
        </w:rPr>
        <w:t xml:space="preserve"> Пусть лежит. Может, найдут когда, и вспомнят обо мне. Дескать, был такой журналист – Алексей Бубякин. Статьи писал смелые… Интересно, кого Юлька поставит вместо меня главным редактором? Скорее всего, моего заместителя, Срёжу. Он толковый. Знает, где гавкнуть, а где лизнуть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Звонит телефон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говорит оп телеф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Алло. А, это ты, Серёжа... Да вроде пока жив... Врача? Юлька пыталась вызвать, но в поликлинике не работает телефон. Она пошла их за это строить. Заодно и врача вызовет. Если не забудет... Ладно, приезжай. </w:t>
      </w:r>
      <w:r>
        <w:rPr>
          <w:rFonts w:cs="Times New Roman CYR"/>
          <w:i/>
          <w:iCs/>
          <w:sz w:val="20"/>
          <w:szCs w:val="20"/>
        </w:rPr>
        <w:t>(Положил трубку.)</w:t>
      </w:r>
      <w:r>
        <w:rPr>
          <w:rFonts w:cs="Times New Roman CYR"/>
          <w:sz w:val="20"/>
          <w:szCs w:val="20"/>
        </w:rPr>
        <w:t xml:space="preserve"> Хороший у меня заместитель. Заботливый. Юлька его, наверное, вместо меня не только главным редактором, но и мужем назначит. Ну и ладно. Пусть живут и радуются. Пусть будут счастливы, чёрт бы их всех побрал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учит гром. Погас и снова включился свет. Посреди комнаты стоит Чёр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Чёрт, потом Танцовщиц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радост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Раб Божий Алексей Бубяки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ивая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Раб Божий Алексей Бубя... Вы что – с ума сошли? И вообще, как вы сюда попали? Что, дверь была открыт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верь была откры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Юлька забыла закры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аверное, Юлька забыла закры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из поликлиник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ткуда? Из поликлиники? Из такой уж – доложу вам – поликлиники, что обхохотаться можно... Изумительная метафора. Сразу видно, что вы мастер слова. Очень за вас ра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транный врач. </w:t>
      </w:r>
      <w:r>
        <w:rPr>
          <w:rFonts w:cs="Times New Roman CYR"/>
          <w:i/>
          <w:iCs/>
          <w:sz w:val="20"/>
          <w:szCs w:val="20"/>
        </w:rPr>
        <w:t xml:space="preserve">(Чёрту.) </w:t>
      </w:r>
      <w:r>
        <w:rPr>
          <w:rFonts w:cs="Times New Roman CYR"/>
          <w:sz w:val="20"/>
          <w:szCs w:val="20"/>
        </w:rPr>
        <w:t>Как вы можете радоваться, если я почти при смерт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 страшно. Талант – он и в Аду талант. </w:t>
      </w:r>
      <w:r>
        <w:rPr>
          <w:rFonts w:cs="Times New Roman CYR"/>
          <w:i/>
          <w:iCs/>
          <w:sz w:val="20"/>
          <w:szCs w:val="20"/>
        </w:rPr>
        <w:t>(Рассмеялся, потом резко оборвал смех.)</w:t>
      </w:r>
      <w:r>
        <w:rPr>
          <w:rFonts w:cs="Times New Roman CYR"/>
          <w:sz w:val="20"/>
          <w:szCs w:val="20"/>
        </w:rPr>
        <w:t xml:space="preserve"> Шутка. К сожалению, вы – не из моих пациенто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усть не из ваших. Раз уж пришли – так посмотрели бы мен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Крайне огорчён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а чего там смотреть? И так всё ясно. Безвременно, ох как безвременно... </w:t>
      </w:r>
      <w:r>
        <w:rPr>
          <w:rFonts w:cs="Times New Roman CYR"/>
          <w:i/>
          <w:iCs/>
          <w:sz w:val="20"/>
          <w:szCs w:val="20"/>
        </w:rPr>
        <w:t>(Смахивает слезу.)</w:t>
      </w:r>
      <w:r>
        <w:rPr>
          <w:rFonts w:cs="Times New Roman CYR"/>
          <w:sz w:val="20"/>
          <w:szCs w:val="20"/>
        </w:rPr>
        <w:t xml:space="preserve"> Ай-ай-ай, каких людей теряем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еряем? Прежде чем делать такие заявления – хоть бы послушали мен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хотно, коль у вас есть что рассказать. Надеюсь, это будет анекдот или фривольная истор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вы всё шутите – я понимаю, это тоже терапия. А у меня давление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бычные дела. Сейчас в потустороннем мире взвешивают ваши грехи. Вот вам и кажется как будто что-то дав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значит «взвешивают грехи»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Это значит, что отпущенное вам время истекает. Жизнь близится к концу. Но вы не огорчайтесь: так у всех быва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значьте мне лечени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акое? от судьбы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Лечени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Ладно, только успокойтесь. Считайте, что вам назначено лечение. Теперь мы можем спокойно поговор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рецеп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адеетесь, что вас спасёт бумажка с надписью на мёртвом язык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ецепт!!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 вы забавный. </w:t>
      </w:r>
      <w:r>
        <w:rPr>
          <w:rFonts w:cs="Times New Roman CYR"/>
          <w:i/>
          <w:iCs/>
          <w:sz w:val="20"/>
          <w:szCs w:val="20"/>
        </w:rPr>
        <w:t xml:space="preserve">(Хлопнул в ладоши.) </w:t>
      </w:r>
      <w:r>
        <w:rPr>
          <w:rFonts w:cs="Times New Roman CYR"/>
          <w:sz w:val="20"/>
          <w:szCs w:val="20"/>
        </w:rPr>
        <w:t>Подать сюда рецепты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Танцовщица. Она в костюме для исполнения танца живота. Её лицо скрывает лёгкая паранджа. Танцовщица приносит поднос. На нём разложены рецепты и игральные кости (2-3 кубика). Поставив перед Лёшей поднос, Танцовщица исполняет танец живота и грациозно удаляе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глядя на поднос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Это в каком же смысл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 З</w:t>
      </w:r>
      <w:r>
        <w:rPr>
          <w:rFonts w:cs="Times New Roman CYR"/>
          <w:sz w:val="20"/>
          <w:szCs w:val="20"/>
        </w:rPr>
        <w:t>десь разложены и снадобья, и яды. Их поровну. Бросайте кости и тяните выпавший рецеп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у вас много работ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Много – не то слово. Работы – просто тьма. И днём, и ночью, без выходных и перерывов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вно не отдыхал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т Сотворенья Ми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сё ясно. Вы переутомились. Езжайте-ка домой, немного отдохните. И – мой вам дружеский совет – оденьте поприличней вашу медсестр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но, конечно, отдохнуть неплохо. Пожалуй, так и поступлю. Только вот закончу с вами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 плюньте на меня. Мне уже легче. И головная боль прошл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ак это ненадолго. Как только я уйду – к вам ваша головная боль немедленно вернётся. Хоть вы и прячете её за морем. </w:t>
      </w:r>
      <w:r>
        <w:rPr>
          <w:rFonts w:cs="Times New Roman CYR"/>
          <w:i/>
          <w:iCs/>
          <w:sz w:val="20"/>
          <w:szCs w:val="20"/>
        </w:rPr>
        <w:t>(Кивает на картину с изображением моря)</w:t>
      </w:r>
      <w:r>
        <w:rPr>
          <w:rFonts w:cs="Times New Roman CYR"/>
          <w:sz w:val="20"/>
          <w:szCs w:val="20"/>
        </w:rPr>
        <w:t>. Вот за этим море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ткуда это вам известно? Кто в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ока для вас я – мимолётное видение. И благодарный зритель в этой вот (</w:t>
      </w:r>
      <w:r>
        <w:rPr>
          <w:rFonts w:cs="Times New Roman CYR"/>
          <w:i/>
          <w:iCs/>
          <w:sz w:val="20"/>
          <w:szCs w:val="20"/>
        </w:rPr>
        <w:t>Кивает на поднос</w:t>
      </w:r>
      <w:r>
        <w:rPr>
          <w:rFonts w:cs="Times New Roman CYR"/>
          <w:sz w:val="20"/>
          <w:szCs w:val="20"/>
        </w:rPr>
        <w:t>) игр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и зачем мне рисковать? Ведь может выпасть я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ы ничего не потеряете. Я, видимо, не уточнил, что вы умрёте именно сегодня. Так предначертано. Не надо только делать круглые глаза. Вы это поняли ещё перед моим приходом. Понять-то поняли, а вот принять не захоте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правы. Кто б вы ни были – вы прав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гда бросайте кост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ой же смысл в игре, если я сегодня всё равно... того. Что с ядом, что без яда – конец оди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огласен. Конец один. Но если выпадает яд – то к этому концу меняется дорога. Мы с вами можем посмеяться над судьбой. Над ваше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 что же мне над ней смеяться? Жил вроде ничего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т именно, что нич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-ка поясни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кажу по-дружески, а потому и перейду на «ты». Ты просто-напросто себе цены не знаешь. И слишком мало размышляешь о своём месте в мироздании. Вернее, о том месте, что ты должен был бы занимать. Но – увы – не заня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что это за мес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Я прочёл все твои статьи.</w:t>
      </w:r>
    </w:p>
    <w:p>
      <w:pPr>
        <w:pStyle w:val="Normal"/>
        <w:rPr/>
      </w:pPr>
      <w:r>
        <w:rPr>
          <w:rFonts w:eastAsia="Times New Roman CYR" w:cs="Times New Roman CYR"/>
          <w:b/>
          <w:bCs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тож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идишь ли, собственную гениальность очень сложно оценить. Она со стороны виднее. Ну у кого ещё найдёшь порхающую лёгкость фраз, бездонные глубины размышлений? Что – может быть, у Тяпкин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япкин – ремесленник и бездар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ли у Лютико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т даже не ремесленник, а просто бездар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т видишь, в этой творческой пустыни один оазис – это 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сё это так, но я писал-то, в основном, о мелоча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ак потому что в малом ты можешь разглядеть великое. Вспомни свою заметку про каток. Ну тот, что третий год врастает в земл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 нём писали все, кому ни лен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се писали про ржавеющий каток. А ты – о том, как застывает врем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стывает время? Солидно. Продолжай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 общем, Лёша, ты не просто великий журналист, а выдающийся художник слов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нко подмече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 как за гениальность тебя судьба вознаградила? Где твоя яхта? Крупный счёт в банке? Где, в конце концов, джакузи? Нет ровным счётом ничего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страшно. Зато меня читаю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 что же толку? Где слава, где поклонницы, завистливые взгляды? Заслуженные тобою блага несправедливо отданы другим. Тебе же талант досталась только головная боль. Так отомсти судьбе за это. </w:t>
      </w:r>
      <w:r>
        <w:rPr>
          <w:rFonts w:cs="Times New Roman CYR"/>
          <w:i/>
          <w:iCs/>
          <w:sz w:val="20"/>
          <w:szCs w:val="20"/>
        </w:rPr>
        <w:t>(Насильно вложил кубики в Лёшину руку.)</w:t>
      </w:r>
      <w:r>
        <w:rPr>
          <w:rFonts w:cs="Times New Roman CYR"/>
          <w:sz w:val="20"/>
          <w:szCs w:val="20"/>
        </w:rPr>
        <w:t xml:space="preserve"> Бросай, а то ещё чего-нибудь скаж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-ка ну-ка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 последнему приюту тебя не на лафете повезут. И салютов в твою честь не будет. Даже из рогатки... Мало? Слушай дальше. Твоя супруга, не истоптав и пары башмаков... Да что там башмаки – даже не помыв посуду после поминок, с твоим же лучшим другом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Серёжей? Предадутся блуд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Хуже. Они перевернут квартиру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порыве страст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 поисках твоих заначек. И, не обнаружив ни копейки, они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редадутся блуд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ы можешь хоть минуту не думать о разврате? С тобой поступят гораздо хуже. Тебя недобрым словом помян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напугал. Они меня, небось, уже не раз ругали. И нич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ак это в этом мире ничего, а в том... </w:t>
      </w:r>
      <w:r>
        <w:rPr>
          <w:rFonts w:cs="Times New Roman CYR"/>
          <w:i/>
          <w:iCs/>
          <w:sz w:val="20"/>
          <w:szCs w:val="20"/>
        </w:rPr>
        <w:t>(замолчал, подбирая слов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что же в то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обще-то сложно объяснить... Считай, что так: как только здесь тебя ругнут – там сразу же схлопочешь раскалённую стрелу. И обязательно в чувствительное место... Ага, притих? Задумался? А я продолжу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 чём тепер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 твоём всемирно-историческом значении. К твоему памятнику, Лёша, не зарастёт народная тропа. И знаешь почему? Да потому что никакой тропы не будет!.. И хватит надо мною издеваться! </w:t>
      </w:r>
      <w:r>
        <w:rPr>
          <w:rFonts w:cs="Times New Roman CYR"/>
          <w:i/>
          <w:iCs/>
          <w:sz w:val="20"/>
          <w:szCs w:val="20"/>
        </w:rPr>
        <w:t>(Ударил Лёшу по руке, и тот выронил кубики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Молодец. </w:t>
      </w:r>
      <w:r>
        <w:rPr>
          <w:rFonts w:cs="Times New Roman CYR"/>
          <w:i/>
          <w:iCs/>
          <w:sz w:val="20"/>
          <w:szCs w:val="20"/>
        </w:rPr>
        <w:t xml:space="preserve">(Посмотрел на кубики.) </w:t>
      </w:r>
      <w:r>
        <w:rPr>
          <w:rFonts w:cs="Times New Roman CYR"/>
          <w:sz w:val="20"/>
          <w:szCs w:val="20"/>
        </w:rPr>
        <w:t>Выпала четвёр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Потянулся к рецепт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Что там за рецеп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тведаешь – тогда узнаешь. </w:t>
      </w:r>
      <w:r>
        <w:rPr>
          <w:rFonts w:cs="Times New Roman CYR"/>
          <w:i/>
          <w:iCs/>
          <w:sz w:val="20"/>
          <w:szCs w:val="20"/>
        </w:rPr>
        <w:t>(Хлопнул в ладоши.)</w:t>
      </w:r>
      <w:r>
        <w:rPr>
          <w:rFonts w:cs="Times New Roman CYR"/>
          <w:sz w:val="20"/>
          <w:szCs w:val="20"/>
        </w:rPr>
        <w:t xml:space="preserve"> Рецепт номер четыре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Входит Танцовщица с кубком. Лёша попятился. Танцовщица идёт к нему. Отступая, Лёша споткнулся и пополз от неё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е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уда? Не надо уползать! </w:t>
      </w:r>
      <w:r>
        <w:rPr>
          <w:rFonts w:cs="Times New Roman CYR"/>
          <w:i/>
          <w:iCs/>
          <w:sz w:val="20"/>
          <w:szCs w:val="20"/>
        </w:rPr>
        <w:t>(Ставит Лёшу на ноги и подтаскивает к протягивающей кубок Танцовщице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</w:t>
      </w:r>
      <w:r>
        <w:rPr>
          <w:rFonts w:cs="Times New Roman" w:ascii="Times New Roman" w:hAnsi="Times New Roman"/>
          <w:sz w:val="20"/>
          <w:szCs w:val="20"/>
        </w:rPr>
        <w:t>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устите. Мне нужно в туалет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й-ай-ай. Не стыдно? Ты же рождён герое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то – я?! Да я всю жизнь был трусом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Это потому что ты ни разу не пробовал на вкус отваги, безрассудной удали. Они пьянят... Да что тебе рассказывать – возьми и сам попробуй. </w:t>
      </w:r>
      <w:r>
        <w:rPr>
          <w:rFonts w:cs="Times New Roman CYR"/>
          <w:i/>
          <w:iCs/>
          <w:sz w:val="20"/>
          <w:szCs w:val="20"/>
        </w:rPr>
        <w:t>(Кивает на кубок.)</w:t>
      </w:r>
      <w:r>
        <w:rPr>
          <w:rFonts w:cs="Times New Roman CYR"/>
          <w:sz w:val="20"/>
          <w:szCs w:val="20"/>
        </w:rPr>
        <w:t xml:space="preserve"> И, если выживешь – я научу, как правильно прожить последний день на этом недостойном свете. Сам-то ты этого не знаешь. Отсюда головная боль, терзания души и прочие напасти. А мой совет тебе поможет умереть здоровым бодрым и счастливым. П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взялся за кубок и замер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 бойся. На тебя же девушка смотрит. </w:t>
      </w:r>
      <w:r>
        <w:rPr>
          <w:rFonts w:cs="Times New Roman CYR"/>
          <w:i/>
          <w:iCs/>
          <w:sz w:val="20"/>
          <w:szCs w:val="20"/>
        </w:rPr>
        <w:t>(Заглянул под паранджу Танцовщицы.)</w:t>
      </w:r>
      <w:r>
        <w:rPr>
          <w:rFonts w:cs="Times New Roman CYR"/>
          <w:sz w:val="20"/>
          <w:szCs w:val="20"/>
        </w:rPr>
        <w:t xml:space="preserve"> Красивая. П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выпи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у как? Понравился настой валерианы? </w:t>
      </w:r>
      <w:r>
        <w:rPr>
          <w:rFonts w:cs="Times New Roman CYR"/>
          <w:i/>
          <w:iCs/>
          <w:sz w:val="20"/>
          <w:szCs w:val="20"/>
        </w:rPr>
        <w:t>(Положил рецепт на стол.)</w:t>
      </w:r>
      <w:r>
        <w:rPr>
          <w:rFonts w:cs="Times New Roman CYR"/>
          <w:sz w:val="20"/>
          <w:szCs w:val="20"/>
        </w:rPr>
        <w:t xml:space="preserve"> Это на память о нашей встрече. </w:t>
      </w:r>
      <w:r>
        <w:rPr>
          <w:rFonts w:cs="Times New Roman CYR"/>
          <w:i/>
          <w:iCs/>
          <w:sz w:val="20"/>
          <w:szCs w:val="20"/>
        </w:rPr>
        <w:t xml:space="preserve">(Танцовщице.) </w:t>
      </w:r>
      <w:r>
        <w:rPr>
          <w:rFonts w:cs="Times New Roman CYR"/>
          <w:sz w:val="20"/>
          <w:szCs w:val="20"/>
        </w:rPr>
        <w:t>Спасиб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Танцовщица уходит. Она уносит кубок поднос и кубик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И тебе спасибо. За потеху. Как голо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ая там голова. Пообщавшись с вами, забудешь обо всё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тлично. Для этого весь балаган и был затеян. Теперь настало время дать совет. Он очень дружеский, поэтому я перейду на «ты». Послушай, и попытайся правильно понять. Хоть ты и гений, но где-то в чём-то ты дурак..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пасибо, я догадывал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...И жизнь ты мог прожить гораздо лучш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в смысле денег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Богатство – лишь инструмент для добывания из жизни счастья и весель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 ними я всегда гонялся. За весельем – бывало – успевал. А счастья так ни разу не догна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то за ним гонится – поймает лишь химеру. Счастье само приходит, но только к тем, кто знает его им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как его зову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аю подсказку. Оно женского ро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Любов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ебе для счастья достаточно одной любв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всё же нет. Хоть я любви ни разу и не виде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умай дальше... Ну брякни первое, что в голову придёт. Хотя бы из того, что виде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жалуйста. Имя счастью – похо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дио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это ж мужской ро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Лёша, идиот – это ты. Имя счастью... Ну ж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даю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вобода. Вот имя счастья. Потрудись его поня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где-то видел этот полинявший лозунг. Вот только что с ним делать – не пойм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ейчас объясню. </w:t>
      </w:r>
      <w:r>
        <w:rPr>
          <w:rFonts w:cs="Times New Roman CYR"/>
          <w:i/>
          <w:iCs/>
          <w:sz w:val="20"/>
          <w:szCs w:val="20"/>
        </w:rPr>
        <w:t>(Очень доверительно.)</w:t>
      </w:r>
      <w:r>
        <w:rPr>
          <w:rFonts w:cs="Times New Roman CYR"/>
          <w:sz w:val="20"/>
          <w:szCs w:val="20"/>
        </w:rPr>
        <w:t xml:space="preserve"> Пустыня станет райским садом, если в ней вырастут запретные плод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тсюда поподробне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Мне уже пора.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 CYR"/>
          <w:i/>
          <w:iCs/>
          <w:sz w:val="20"/>
          <w:szCs w:val="20"/>
        </w:rPr>
        <w:t>Идет к выход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хватился за голову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Ой-ё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Боль возвращает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удто не види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бось, обидно провести последний день в мучениях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бирайте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Хочешь, чтобы боль прош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щё бы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гда ни в чём себе не отказывай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Глядя на двер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лоун!.. Шарлатан!.. </w:t>
      </w:r>
      <w:r>
        <w:rPr>
          <w:rFonts w:cs="Times New Roman CYR"/>
          <w:i/>
          <w:iCs/>
          <w:sz w:val="20"/>
          <w:szCs w:val="20"/>
        </w:rPr>
        <w:t xml:space="preserve">(В зал.) </w:t>
      </w:r>
      <w:r>
        <w:rPr>
          <w:rFonts w:cs="Times New Roman CYR"/>
          <w:sz w:val="20"/>
          <w:szCs w:val="20"/>
        </w:rPr>
        <w:t xml:space="preserve">Так, нужно успокоиться и решительно себе сказать: я болен, у меня был бред. Обычная галлюцинация. </w:t>
      </w:r>
      <w:r>
        <w:rPr>
          <w:rFonts w:cs="Times New Roman CYR"/>
          <w:i/>
          <w:iCs/>
          <w:sz w:val="20"/>
          <w:szCs w:val="20"/>
        </w:rPr>
        <w:t>(Глядя на дверь.)</w:t>
      </w:r>
      <w:r>
        <w:rPr>
          <w:rFonts w:cs="Times New Roman CYR"/>
          <w:sz w:val="20"/>
          <w:szCs w:val="20"/>
        </w:rPr>
        <w:t xml:space="preserve"> Навязчивое видение!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ожится на кровать и засыпает. Затемнени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4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Лёша спит. Щёлкает дверной замок. Входит Юл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Лёшик, я уже пришла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 xml:space="preserve">Я сплю! </w:t>
      </w:r>
      <w:r>
        <w:rPr>
          <w:rFonts w:cs="Times New Roman CYR"/>
          <w:i/>
          <w:iCs/>
          <w:sz w:val="20"/>
          <w:szCs w:val="20"/>
        </w:rPr>
        <w:t>(Накрывает голову подушкой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Юля плюхается на кровать, стягивает с Лёши подушку и смачно целует его в компрес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Лешунчик! Как твоя голова? Всё ещё боли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Болит, но вроде уже меньше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Замечательно. Это тебе от чая с мятой полегчало. Мята – она от всего помогает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накрывает голову подушкой. Юлька стягивает с него подушку.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Врач бы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Странно. Мне зав поликлиникой обещал срочно кого-нибудь прислать. И даже сам собирался заглянуть... Ну, чтобы тебя посмотреть. Такой обаятельный мужчина, дал свой телефон... </w:t>
      </w:r>
      <w:r>
        <w:rPr>
          <w:rFonts w:cs="Times New Roman CYR"/>
          <w:i/>
          <w:iCs/>
          <w:sz w:val="20"/>
          <w:szCs w:val="20"/>
        </w:rPr>
        <w:t>(Вытащила из сумочки бумажку.)</w:t>
      </w:r>
      <w:r>
        <w:rPr>
          <w:rFonts w:cs="Times New Roman CYR"/>
          <w:sz w:val="20"/>
          <w:szCs w:val="20"/>
        </w:rPr>
        <w:t xml:space="preserve"> Так, это домашний... Ага, вот рабочий. Позвоню-ка ему, напомню о вызове. </w:t>
      </w:r>
      <w:r>
        <w:rPr>
          <w:rFonts w:cs="Times New Roman CYR"/>
          <w:i/>
          <w:iCs/>
          <w:sz w:val="20"/>
          <w:szCs w:val="20"/>
        </w:rPr>
        <w:t>(Идёт к телефону и замечает на столе рецепт.)</w:t>
      </w:r>
      <w:r>
        <w:rPr>
          <w:rFonts w:cs="Times New Roman CYR"/>
          <w:sz w:val="20"/>
          <w:szCs w:val="20"/>
        </w:rPr>
        <w:t xml:space="preserve"> Лёшенька, ну вот же рецепт. Значит, врач приходи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А рецепт? Откуда он взял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Юленька, у меня голова болит, я ничего не помню... Дай мне поспат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Лешунчик, соберись. Если есть рецепт – значит, его кто-то выпис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Возмож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Умница. Идём дальше. Кто обычно выписывает рецепт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Все, кому ни лен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Сосредоточ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Я не зна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Рецепты выписывают врачи. Потому что им за это платят деньги. Согласе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Я и не подозревал, что у меня такая умная жен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Ты согласен или не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Согласен, Юленька. Дай мне спокойно умерет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Подождёшь. Итак, тебе выписали рецепт. Сделать это мог только врач. Значит, врач приходил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захныкал. Юлька погладила его по голов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Успокойся. Попробуем зайти с другой стороны. К больным обычно приходит... Ну ж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рыдая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Погибел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Лёшенька, куда тебя несёт? К больным обычно приходит врач. Значит, у тебя был к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 xml:space="preserve">Всё. Я вызываю психиатра. </w:t>
      </w:r>
      <w:r>
        <w:rPr>
          <w:rFonts w:cs="Times New Roman CYR"/>
          <w:i/>
          <w:iCs/>
          <w:sz w:val="20"/>
          <w:szCs w:val="20"/>
        </w:rPr>
        <w:t>(Идет к телефон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 xml:space="preserve">А у меня был врач. </w:t>
      </w:r>
      <w:r>
        <w:rPr>
          <w:rFonts w:cs="Times New Roman CYR"/>
          <w:i/>
          <w:iCs/>
          <w:sz w:val="20"/>
          <w:szCs w:val="20"/>
        </w:rPr>
        <w:t>(улыбка отличника, ответившего на очередную пятёр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Ты увере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Абсолют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Что он сказ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очень бойк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казал, что я боле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Че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Болезн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очень тщательно выговаривая слова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Какой у тебя диагноз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Труднопроизносимы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Что-то с нервам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Что-то с нервами... Ты дашь мне поспать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онечно. </w:t>
      </w:r>
      <w:r>
        <w:rPr>
          <w:rFonts w:cs="Times New Roman CYR"/>
          <w:i/>
          <w:iCs/>
          <w:sz w:val="20"/>
          <w:szCs w:val="20"/>
        </w:rPr>
        <w:t>(Пытается прочесть рецепт.)</w:t>
      </w:r>
      <w:r>
        <w:rPr>
          <w:rFonts w:cs="Times New Roman CYR"/>
          <w:sz w:val="20"/>
          <w:szCs w:val="20"/>
        </w:rPr>
        <w:t xml:space="preserve"> «Тинктура Валерианае»… Не пойму что тебе пропис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астой валерианы. Теперь можно отдохну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от теперь можно. </w:t>
      </w:r>
      <w:r>
        <w:rPr>
          <w:rFonts w:cs="Times New Roman CYR"/>
          <w:i/>
          <w:iCs/>
          <w:sz w:val="20"/>
          <w:szCs w:val="20"/>
        </w:rPr>
        <w:t>(Вдруг вспомнив.)</w:t>
      </w:r>
      <w:r>
        <w:rPr>
          <w:rFonts w:cs="Times New Roman CYR"/>
          <w:sz w:val="20"/>
          <w:szCs w:val="20"/>
        </w:rPr>
        <w:t xml:space="preserve"> А больничный? Где больничны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Юленька, я работаю в своей собственной газете. И не кем-нибудь, а главным редактором. Кому я этот больничный буду показывать? Самому себ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Ах да. Ты же у меня важная птица. Правда, глядя на нашу квартиру, этого не скажешь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Юля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И, глядя на моё платье, этого тоже не скажешь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Юля! Пиявок мне не прописыв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Причём здесь пиявк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е пей из меня кровь! Дай хоть немного поправиться... Ну вот, теперь мне точно понадобится валерьян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Извини. Просто обидно быть пешеходом. Вот и сейчас я должна тащиться в аптеку на своих двои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Целых четыреста метров. Почти марафо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 Д</w:t>
      </w:r>
      <w:r>
        <w:rPr>
          <w:rFonts w:cs="Times New Roman CYR"/>
          <w:sz w:val="20"/>
          <w:szCs w:val="20"/>
        </w:rPr>
        <w:t>ело не в расстоянии. Все знакомые на машинах разъезжают; твой заместитель – и тот с машиной. А я, как дура, хожу по разбитым улицам на шпилька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Ходи как умная – в кроссовках. В них полгорода ход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 xml:space="preserve">Мне в кроссовках нельзя. Я должна быть элегантной. Положение обязывает. </w:t>
      </w:r>
      <w:r>
        <w:rPr>
          <w:rFonts w:cs="Times New Roman CYR"/>
          <w:i/>
          <w:iCs/>
          <w:sz w:val="20"/>
          <w:szCs w:val="20"/>
        </w:rPr>
        <w:t>(Идёт к двери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Ну не ходи. Скоро приедет Серёжа, он тебя и отвезё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Правильно. Твой заместитель меня возит; твой заместитель со мной общается, твой заместитель меня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у-ка ну-ка, чего он тебя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Твой заместитель меня за человека счита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Это к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Разговаривает со мной, может слово ласковое сказать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Ого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Да. В отличие от тебя, он всегда такой внимательный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Это потому что ты – моя жен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Только помнит об этом почему-то только Серёжа... Ладно, не буду его ждать – пойду пешком. Но учти: если на какой-нибудь колдобине я сломаю каблук – придётся покупать мне новые туф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упим, Юленька. Всё купим... Шла бы ты за валерьянко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А я уже присмотрела туфли. Такие, лимонного цвета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Хо-ро-шо! Дверь можешь не закры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Ой, знаешь, о чём я сейчас подума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О своей душ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Какая душа? Зачем душа?.. Нет, я подумала о том, что, может быть, мы не будем ждать, когда сломается каблук, и купим эти туфли сейча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Скольк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Умница. Я знала, что ты меня любишь. Зинка умрёт от зависти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Скольк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у, сами туфли – двести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Что значит «сами туфли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Так ведь к ним и колготки нужны новые... Ты не представляешь, что будет с Зинкой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Юленька, у меня давление, голова не на месте... Я спать хочу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Что ты хочешь этим сказ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Меня не интересует, что будет с Зинко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А что тебя может интересов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Одна-единственная вещь. Сколько тебе нужно дать денег, чтобы ты, наконец, ушла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х, ты так ставишь вопрос? Тогда трист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Хорошо. Пусть будет триста. Бери деньги и уходи. А я уже сплю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ложится и накрывает голову подушкой. Юля берёт деньги, стягивает с Лёши подушку, целует его и уходит.</w:t>
      </w:r>
    </w:p>
    <w:p>
      <w:pPr>
        <w:pStyle w:val="Heading1"/>
        <w:keepNext w:val="true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5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кричит вслед Юле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Рецепт забыла! </w:t>
      </w:r>
      <w:r>
        <w:rPr>
          <w:rFonts w:cs="Times New Roman CYR"/>
          <w:i/>
          <w:iCs/>
          <w:sz w:val="20"/>
          <w:szCs w:val="20"/>
        </w:rPr>
        <w:t>(Смотрит на рецепт.)</w:t>
      </w:r>
      <w:r>
        <w:rPr>
          <w:rFonts w:cs="Times New Roman CYR"/>
          <w:sz w:val="20"/>
          <w:szCs w:val="20"/>
        </w:rPr>
        <w:t xml:space="preserve"> Бумажка с надписью на мёртвом языке... Неужто это было в самом деле? Дурацкая игра, я пил из кубка... И странный врач сказал, что я живу последний день... Судя по самочувствию – действительно последний... Да, мой посетитель говорил: чтоб стало легче, я должен делать всё, что захочу... Ну и чего же я хочу? </w:t>
      </w:r>
      <w:r>
        <w:rPr>
          <w:rFonts w:cs="Times New Roman CYR"/>
          <w:i/>
          <w:iCs/>
          <w:sz w:val="20"/>
          <w:szCs w:val="20"/>
        </w:rPr>
        <w:t>(Задумался.)</w:t>
      </w:r>
      <w:r>
        <w:rPr>
          <w:rFonts w:cs="Times New Roman CYR"/>
          <w:sz w:val="20"/>
          <w:szCs w:val="20"/>
        </w:rPr>
        <w:t xml:space="preserve"> Вот досада. Сегодня можно всё, а у меня ни одного желания... </w:t>
      </w:r>
      <w:r>
        <w:rPr>
          <w:rFonts w:cs="Times New Roman CYR"/>
          <w:i/>
          <w:iCs/>
          <w:sz w:val="20"/>
          <w:szCs w:val="20"/>
        </w:rPr>
        <w:t>(Вздыхает.)</w:t>
      </w:r>
      <w:r>
        <w:rPr>
          <w:rFonts w:cs="Times New Roman CYR"/>
          <w:sz w:val="20"/>
          <w:szCs w:val="20"/>
        </w:rPr>
        <w:t xml:space="preserve"> Не жизнь – одно расстройство. Эх, чем огорчаться – лучше уж посплю. </w:t>
      </w:r>
      <w:r>
        <w:rPr>
          <w:rFonts w:cs="Times New Roman CYR"/>
          <w:i/>
          <w:iCs/>
          <w:sz w:val="20"/>
          <w:szCs w:val="20"/>
        </w:rPr>
        <w:t>(Ложится. Звонит дверной звонок. Лёша впускает Котёночка. Она пытается броситься ему на шею. Лёша выскальзывает из её объятий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6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и Котёночек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надувшис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й павианчик мне не рад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шёпотом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Котёночек, ты что? У меня жена дома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воя жена только что ушла. Я чуть не столкнулась с ней на лестниц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Правда? А я и не заметил, что она уш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еперь замети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Уг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огда чего мы стоим?</w:t>
      </w:r>
      <w:r>
        <w:rPr>
          <w:rFonts w:cs="Times New Roman CYR"/>
          <w:i/>
          <w:iCs/>
          <w:sz w:val="20"/>
          <w:szCs w:val="20"/>
        </w:rPr>
        <w:t xml:space="preserve"> (Подтаскивает Лёшу к кровати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 xml:space="preserve">Ты права, мне нужно прилечь. Вот только тебя провожу... </w:t>
      </w:r>
      <w:r>
        <w:rPr>
          <w:rFonts w:cs="Times New Roman CYR"/>
          <w:i/>
          <w:iCs/>
          <w:sz w:val="20"/>
          <w:szCs w:val="20"/>
        </w:rPr>
        <w:t>(Тянет Котёночка к выходу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Стоять! </w:t>
      </w:r>
      <w:r>
        <w:rPr>
          <w:rFonts w:cs="Times New Roman CYR"/>
          <w:i/>
          <w:iCs/>
          <w:sz w:val="20"/>
          <w:szCs w:val="20"/>
        </w:rPr>
        <w:t>(Лёша замер. Котёночек снимает с себя шляпку, бросает её на кровать и выжидающе смотрит на Лёшу. Тот берёт с кровати шляпку и нахлобучивает её на Котёночк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В чём де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Мы больше не увидим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ы нашёл мне замен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Она лучше мен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Ну хоть красива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Очень. Такая, с кос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С длинно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С остр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ы это всерьёз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Ув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Жал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Мне тож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Может, попрощаемся? </w:t>
      </w:r>
      <w:r>
        <w:rPr>
          <w:rFonts w:cs="Times New Roman CYR"/>
          <w:i/>
          <w:iCs/>
          <w:sz w:val="20"/>
          <w:szCs w:val="20"/>
        </w:rPr>
        <w:t>(Кивает на кровать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Извини, мне что-то нездоров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Ах да... Как-то по-дурацки всё получило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Сейчас иди вообщ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Не знаю... Такое чувство, будто мы что-то друг другу не сказали. </w:t>
      </w:r>
      <w:r>
        <w:rPr>
          <w:rFonts w:cs="Times New Roman CYR"/>
          <w:i/>
          <w:iCs/>
          <w:sz w:val="20"/>
          <w:szCs w:val="20"/>
        </w:rPr>
        <w:t>(Пауз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Мне было хорошо с тоб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Врё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Вр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Спасибо... Ты это... В общем, если что – звони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7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начал взбивать подушку. Внезапно остановился, чертыхнулся и швырнул подушку на кров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всердцах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Прав был классик. Скучно на этом свете, господа! </w:t>
      </w:r>
      <w:r>
        <w:rPr>
          <w:rFonts w:cs="Times New Roman CYR"/>
          <w:i/>
          <w:iCs/>
          <w:sz w:val="20"/>
          <w:szCs w:val="20"/>
        </w:rPr>
        <w:t>(Лёг и накрыл голову подушкой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онит дверной звонок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ткрыто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онок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 открыто же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Лёша впускает Марго. Она в шортах, майке, и кроссовках. Из носка торчит свёрнутая в трубочку бумажка. Марго входит, увлечённо разговаривая по мобильному телефону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8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Марго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</w:t>
      </w:r>
      <w:r>
        <w:rPr>
          <w:rFonts w:cs="Times New Roman CYR"/>
          <w:i/>
          <w:iCs/>
          <w:sz w:val="20"/>
          <w:szCs w:val="20"/>
        </w:rPr>
        <w:t xml:space="preserve"> (в трубку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А ты ему что?.. А он тебе?.. Даже так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вам не мешаю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 CYR"/>
          <w:sz w:val="20"/>
          <w:szCs w:val="20"/>
        </w:rPr>
        <w:t xml:space="preserve"> Тиш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го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у я же по телефону разговариваю. Неужели не видно? </w:t>
      </w:r>
      <w:r>
        <w:rPr>
          <w:rFonts w:cs="Times New Roman CYR"/>
          <w:i/>
          <w:iCs/>
          <w:sz w:val="20"/>
          <w:szCs w:val="20"/>
        </w:rPr>
        <w:t>(В трубку.)</w:t>
      </w:r>
      <w:r>
        <w:rPr>
          <w:rFonts w:cs="Times New Roman CYR"/>
          <w:sz w:val="20"/>
          <w:szCs w:val="20"/>
        </w:rPr>
        <w:t xml:space="preserve"> Прямо так и сказ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ная леди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сторону.)</w:t>
      </w:r>
      <w:r>
        <w:rPr>
          <w:rFonts w:cs="Times New Roman CYR"/>
          <w:sz w:val="20"/>
          <w:szCs w:val="20"/>
        </w:rPr>
        <w:t xml:space="preserve"> Вот привязался…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Одну минуту можешь подожд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к ко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трубку.)</w:t>
      </w:r>
      <w:r>
        <w:rPr>
          <w:rFonts w:cs="Times New Roman CYR"/>
          <w:sz w:val="20"/>
          <w:szCs w:val="20"/>
        </w:rPr>
        <w:t xml:space="preserve"> Слушай, здесь невозможно разговаривать. Я тебе позже перезвоню. </w:t>
      </w:r>
      <w:r>
        <w:rPr>
          <w:rFonts w:cs="Times New Roman CYR"/>
          <w:i/>
          <w:iCs/>
          <w:sz w:val="20"/>
          <w:szCs w:val="20"/>
        </w:rPr>
        <w:t>(Лёше, мстительно.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w:rPr>
          <w:rFonts w:cs="Times New Roman CYR"/>
          <w:sz w:val="20"/>
          <w:szCs w:val="20"/>
        </w:rPr>
        <w:t xml:space="preserve"> Что у тебя с головой? Рога расту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новое приветстви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старая шутка. Ладно, не обижай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здороваться уже не над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Если хочешь показать свою культуру, то сначала даме сесть предлож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адите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пасибо. Я не уста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к ко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 уж не к тебе, не обольщайся. Папу позов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ьего пап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у не моего ж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ого папу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 у тебя их нескольк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Девушка, у меня болит голова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амет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-моему, вы не туда поп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лексей Бубякин здесь живё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в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чему ув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тому что Алексей Бубякин – это я. И мне, похоже, придётся с вами общаться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ы… То есть вы – главный редактор? Я думала, что вы старый… Извини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Ладно, давай на «ты». Как тебя зову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Мар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уж и Мар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для друзей. А по паспорту я – Маргари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расивое им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Красивое, но слишком длинное. Пока выговоришь – все мухи передохн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ие мух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я образно. Учусь как-никак на журналистк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читься можно на журфаке. А на журналистке можно, к примеру, съесть соба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тоже образно? В смысле «заработать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смысле «знать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у я и говорю. Знать – значит уметь заработать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ре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т бред здравым смыслом зовётся. Вот ты китайский язык учи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сыпать бы тебе плетей на конюшн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ы садомазохист? Уважаю… Так вот, ты не учишь китайский язык… Нет, не так. Ты не учишь китайского языка… В общем, ты его не учишь потому, что не надеешься им заработ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ы, похоже, и русским зарабатывать не собираешься. Падежи путаешь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У меня компьютер грамотный. Все ошибки враз исправля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воя фамилия, случайно, не Обломо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га, значит я тебя облома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, ещё и Гончарова не читала. Видно, в пещере рос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 я пять лет в Лондоне проучилась. В лучшей школ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таким же успехом ты могла бы учиться у папуасо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ещё поче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м тоже русскую классику не уча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 я учила! И Пушкина, между прочим, учила. Которому не мил русский язык без грамматической ошибк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азмахивая этим лозунгом, ты далеко пойдё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 уж подальше, чем редактор паршивой газетёнк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н отсю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Ща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сказал вон! </w:t>
      </w:r>
      <w:r>
        <w:rPr>
          <w:rFonts w:cs="Times New Roman CYR"/>
          <w:i/>
          <w:iCs/>
          <w:sz w:val="20"/>
          <w:szCs w:val="20"/>
        </w:rPr>
        <w:t>(Схватился за голову.)</w:t>
      </w:r>
      <w:r>
        <w:rPr>
          <w:rFonts w:cs="Times New Roman CYR"/>
          <w:sz w:val="20"/>
          <w:szCs w:val="20"/>
        </w:rPr>
        <w:t xml:space="preserve"> Боже, моя голова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-нибудь помассажиров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понял. Ты – моя сумасшедшая поклонниц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клонница?.. Окей, я твоя фанатка. Давай автограф. </w:t>
      </w:r>
      <w:r>
        <w:rPr>
          <w:rFonts w:cs="Times New Roman CYR"/>
          <w:i/>
          <w:iCs/>
          <w:sz w:val="20"/>
          <w:szCs w:val="20"/>
        </w:rPr>
        <w:t>(Вытаскивает из носка бумажку и протягивает её Лёше. Он отворачивает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уховно-нищим не подаю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ама возьм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пробу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Кричит.)</w:t>
      </w:r>
      <w:r>
        <w:rPr>
          <w:rFonts w:cs="Times New Roman CYR"/>
          <w:sz w:val="20"/>
          <w:szCs w:val="20"/>
        </w:rPr>
        <w:t xml:space="preserve"> Насилуют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бы сразу и сказала, что очень нужно. На какое место тебе поставить автограф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Ещё раз крикну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же просто спросил, где расписат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ротягивает ему бумажку, прикрывая написанный на ней текст.)</w:t>
      </w:r>
      <w:r>
        <w:rPr>
          <w:rFonts w:cs="Times New Roman CYR"/>
          <w:sz w:val="20"/>
          <w:szCs w:val="20"/>
        </w:rPr>
        <w:t xml:space="preserve"> Черкни вот зде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нтересно, в Англии ты так же себя ве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ы что? Там же Англ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здесь обезьяний питомни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 кощунствуй. Здесь наша Родин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этому можно безобразнич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этому не нужно лицемер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нятно... А что это на твоей бумажке написан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Прикрывая текст.) </w:t>
      </w:r>
      <w:r>
        <w:rPr>
          <w:rFonts w:cs="Times New Roman CYR"/>
          <w:sz w:val="20"/>
          <w:szCs w:val="20"/>
        </w:rPr>
        <w:t>Не обращай внимания. Подпиши, и я уйд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, я всё-таки прочт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Забрав бумажку.)</w:t>
      </w:r>
      <w:r>
        <w:rPr>
          <w:rFonts w:cs="Times New Roman CYR"/>
          <w:sz w:val="20"/>
          <w:szCs w:val="20"/>
        </w:rPr>
        <w:t xml:space="preserve"> Ну чего ты такой вредный? Не хочешь, чтобы я уходила – тогда подпиши, и я останусь. Ненадол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етка, а ты страшнее, чем выглядишь. Бумажку на стол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а, только не плачь. </w:t>
      </w:r>
      <w:r>
        <w:rPr>
          <w:rFonts w:cs="Times New Roman CYR"/>
          <w:i/>
          <w:iCs/>
          <w:sz w:val="20"/>
          <w:szCs w:val="20"/>
        </w:rPr>
        <w:t>(Отдаёт бумаж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Читает.)</w:t>
      </w:r>
      <w:r>
        <w:rPr>
          <w:rFonts w:cs="Times New Roman CYR"/>
          <w:sz w:val="20"/>
          <w:szCs w:val="20"/>
        </w:rPr>
        <w:t xml:space="preserve"> «Справка о прохождении производственной практики». Марго, как это поним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 очень просто. Я должна была стажироваться в твоей газе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почему не стажировалас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Лёша, я приехала в этот замечательный приморский городок из душной столицы. Приехала всего на две недели. Встретила здесь друзей… Ой, меня же ждут на яхте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путного ветра. </w:t>
      </w:r>
      <w:r>
        <w:rPr>
          <w:rFonts w:cs="Times New Roman CYR"/>
          <w:i/>
          <w:iCs/>
          <w:sz w:val="20"/>
          <w:szCs w:val="20"/>
        </w:rPr>
        <w:t>(Положил справку на стол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ть тебе денег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беждениями не торгу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 же ты тогда делаешь в журналистике? А, поняла. Ты пишешь только безобидные статейки о домашних животны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?! </w:t>
      </w:r>
      <w:r>
        <w:rPr>
          <w:rFonts w:cs="Times New Roman CYR"/>
          <w:i/>
          <w:iCs/>
          <w:sz w:val="20"/>
          <w:szCs w:val="20"/>
        </w:rPr>
        <w:t>(Вынимает из-за картины статью и протягивает её Марго.)</w:t>
      </w:r>
      <w:r>
        <w:rPr>
          <w:rFonts w:cs="Times New Roman CYR"/>
          <w:sz w:val="20"/>
          <w:szCs w:val="20"/>
        </w:rPr>
        <w:t xml:space="preserve"> На, посмотри о каких хищниках я пиш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кая страшная рукопись, что её приходится прят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онечно!.. От врагов, чтобы не выкр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Наскоро просмотрев статью.) </w:t>
      </w:r>
      <w:r>
        <w:rPr>
          <w:rFonts w:cs="Times New Roman CYR"/>
          <w:sz w:val="20"/>
          <w:szCs w:val="20"/>
        </w:rPr>
        <w:t>Статейка сильная. Но даже для меня, приезжей, здесь нет ничего нового. О том, что мэр ворует – у вас и так все знают. И все об этом говоря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усть говорят. А я рождён писать. Талантливо пис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к что же ты свой дар впустую тратишь? Попробуй того же мэра талантливо хвалить. Глядишь – отблагодар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алантливо хвалить нельз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 чего ты взя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удожник должен быть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Кто-к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удожник слова должен быть в конфликте с мир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че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 потому что наш мир несовершенен. А талант даётся лишь для того, чтобы исправить мир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лант – это старинная монета. Ты понимаешь, о чём я говорю? Если каким-то ремеслом ты заработал неплохие деньги – значит, в этом деле у тебя талан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правку я не подпиш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 т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вашими взглядами в журналистике делать неч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Думая о чём-то своём.)</w:t>
      </w:r>
      <w:r>
        <w:rPr>
          <w:rFonts w:cs="Times New Roman CYR"/>
          <w:sz w:val="20"/>
          <w:szCs w:val="20"/>
        </w:rPr>
        <w:t xml:space="preserve"> Ты мне не выкай. Меня культурой не напуга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Схватился за сердце.) </w:t>
      </w:r>
      <w:r>
        <w:rPr>
          <w:rFonts w:cs="Times New Roman CYR"/>
          <w:sz w:val="20"/>
          <w:szCs w:val="20"/>
        </w:rPr>
        <w:t>Мама... Всё! Как говорится, не смею больше задержи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Глядя на Лёшину статью.)</w:t>
      </w:r>
      <w:r>
        <w:rPr>
          <w:rFonts w:cs="Times New Roman CYR"/>
          <w:sz w:val="20"/>
          <w:szCs w:val="20"/>
        </w:rPr>
        <w:t xml:space="preserve"> Пока не подпишешь – никуда не уйд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ну зачем тебе журналистика? Разве мало других древнейших професси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начит, ты очень правильный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ж какой ест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-то от этой дискуссии у меня пересохло в горле… Ну чего смотришь? Прояви хорошие манеры – предложи даме выпи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уходит на кухню. Марго снова просматривает Лёшину статью. Потом, косясь на дверь, звонит по мобильному телефон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трубку)</w:t>
      </w:r>
      <w:r>
        <w:rPr>
          <w:rFonts w:cs="Times New Roman CYR"/>
          <w:sz w:val="20"/>
          <w:szCs w:val="20"/>
        </w:rPr>
        <w:t xml:space="preserve"> Пупсик, о тебе готовится паршивая статейка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Дверь в комнату открывается. Марго прячет телефон. Входит Лёша со стаканом вод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Это что – вод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ероси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Из кран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бойся, кипячёна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ы пьёшь воду из крана? Какой же ты после этого главный редактор? Чему можно научить читателей, напившись водопроводной воды? Пить из луж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нест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Я просила не попить, а выпить. Правда, меня уже терзают сомнения по поводу выбора напитков в твоём баре. Если там вообще есть выбор. Если у тебя вообще есть бар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от тебя так укачался, что, пожалуй, тоже выпью. </w:t>
      </w:r>
      <w:r>
        <w:rPr>
          <w:rFonts w:cs="Times New Roman CYR"/>
          <w:i/>
          <w:iCs/>
          <w:sz w:val="20"/>
          <w:szCs w:val="20"/>
        </w:rPr>
        <w:t>(Выходит. Марго звонит по мобильному телефон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трубку.)</w:t>
      </w:r>
      <w:r>
        <w:rPr>
          <w:rFonts w:cs="Times New Roman CYR"/>
          <w:sz w:val="20"/>
          <w:szCs w:val="20"/>
        </w:rPr>
        <w:t xml:space="preserve"> Пупсик, эта статья выйдет в газете «Приморский вестник»… Откуда я знаю когда. Может быть даже завтра… Ладно, я постараюсь вразумить редактора, а ты – на всякий случай – тоже подстрахуйся. Всё. Целую. </w:t>
      </w:r>
      <w:r>
        <w:rPr>
          <w:rFonts w:cs="Times New Roman CYR"/>
          <w:i/>
          <w:iCs/>
          <w:sz w:val="20"/>
          <w:szCs w:val="20"/>
        </w:rPr>
        <w:t>(Прячет телефон. Входит Лёша. У него в руках бутылка коньяка и два бокал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оньяк буд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Хороши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деюсь. Это мне подарили на юбилей. Берёг пять лет. Всё ждал какого-нибудь особо торжественного случа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Вроде меня? Я польщена… Коньяк-то из хороших. Тебе его действительно не жал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. И знаешь поче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Решил пустить мне пыль в глаз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зачем же? Если мы оба знаем, что это пыль – то стоит ли об ней марать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 ты попробуй. Не для меня, а для себя попробуй. Глядишь, и потускнеет вся твоя провинциальная позолота, а с ней – и прочая мишура, которой ты размахивал, когда говорил о предназначении журналис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тобою рядом что угодно потускне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Лёша! Блеск фальшивых ценностей слепит тебе глаза. И ты не замечаешь, что серьёзно болен. Неправильным мировоззрением. Я вижу все его симптомы: убогая квартирка да провинциальная газетка. И в придачу злишься на весь мир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ро злость-то ты с чего взя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к ты мне уже полчаса без повода грубишь. Статью про мэра написал от злости. И справку подписать не хочешь совсем не от избытка добро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а ты за эту справку на всё гото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ы про деньги или про инти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про мировоззрение. Так что – готова на любые жертв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к это ж на алтарь карьеры… Хотя деньжат немного жалко. А вот интим – совсем не жертва. Особенно когда с хорошим человек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с плохи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аверное, всё же жертв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ты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его не сделаешь из-за любви к професси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Голос Чёрта. </w:t>
      </w:r>
      <w:r>
        <w:rPr>
          <w:rFonts w:cs="Times New Roman CYR"/>
          <w:sz w:val="20"/>
          <w:szCs w:val="20"/>
        </w:rPr>
        <w:t>Лёша, ни в чём себе не отказыва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минь. </w:t>
      </w:r>
      <w:r>
        <w:rPr>
          <w:rFonts w:cs="Times New Roman CYR"/>
          <w:i/>
          <w:iCs/>
          <w:sz w:val="20"/>
          <w:szCs w:val="20"/>
        </w:rPr>
        <w:t>(Начал снимать хала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Я что-то не пойму. Ты этим вот подобием стриптиза решил меня обидеть или соблазн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 хочешь – так и понимай. В конце концов, со стороны видне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т, ты уж объясни. Мне от восторга в ладоши хлопать, или эту вот бутылку у тебя на голове разб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ты сама же говорила про мишуру с фальшивой позолотой. Я понял, принял. Действительно – бывало, и не раз – я вёл себя прилично. Да что прилично – хуже: поступал по совести. В общем, как дурак. Терял на этом деньги, связи... И упивался добродетелью. Всё ждал, что мне за праведность мою когда-нибудь воздастся. Пусть не деньгами, а хотя бы маленьким кусочком счастья. Или хотя бы верой в то, что жизнь прожил не зря... Пять лет надеялся, что мир перевернётся. Хранил на этот случай бутылку коньяка. Вот этого. </w:t>
      </w:r>
      <w:r>
        <w:rPr>
          <w:rFonts w:cs="Times New Roman CYR"/>
          <w:i/>
          <w:iCs/>
          <w:sz w:val="20"/>
          <w:szCs w:val="20"/>
        </w:rPr>
        <w:t>(Кивает на бутылку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И что же мир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же не шевельнулся. Грешники сверху, а святые по-прежнему вниз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Марго </w:t>
      </w:r>
      <w:r>
        <w:rPr>
          <w:rFonts w:cs="Times New Roman CYR"/>
          <w:i/>
          <w:iCs/>
          <w:sz w:val="20"/>
          <w:szCs w:val="20"/>
        </w:rPr>
        <w:t>(кивая на бутыл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жет быть, побережёшь ещё немного свой символ веры? Завтрашний день может преподнести сюрприз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втра не наступит никогда. Уж для меня-то точно не наступит... Всё. Теряем драгоценные минуты. Сейчас допьём и ляжем на алтарь твоей карьеры. А хочешь – так сначала ляжем, а потом это событие запьём. </w:t>
      </w:r>
      <w:r>
        <w:rPr>
          <w:rFonts w:cs="Times New Roman CYR"/>
          <w:i/>
          <w:iCs/>
          <w:sz w:val="20"/>
          <w:szCs w:val="20"/>
        </w:rPr>
        <w:t>(Обнимает Марго. Она вырывает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ак. Руки убер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чём дело? За справку ты разве не готова с кем попало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о только не с тобой… </w:t>
      </w:r>
      <w:r>
        <w:rPr>
          <w:rFonts w:cs="Times New Roman CYR"/>
          <w:i/>
          <w:iCs/>
          <w:sz w:val="20"/>
          <w:szCs w:val="20"/>
        </w:rPr>
        <w:t>(Лёша пытается обнять Марго. Она вырывается.)</w:t>
      </w:r>
      <w:r>
        <w:rPr>
          <w:rFonts w:cs="Times New Roman CYR"/>
          <w:sz w:val="20"/>
          <w:szCs w:val="20"/>
        </w:rPr>
        <w:t xml:space="preserve"> Да убери же руки… вернее, крылья, мой падающий анге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почему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У меня с детства аллергия на пер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 какой я ангел? У меня в кабинете есть диван. Тоже своего рода алтарь карьеры. Для многих журналисток. Ты не представляешь, сколько народа через него прош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Врёшь. Только сейчас придумал… Пуст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в церковь не хожу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 ты и так святой. Тебе уже не надо… Отстань! Попей водички из-под крана. Или прогуляйся босиком как Лев Толст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ещё грех: я с дядюшкой своим общаюсь только чтобы получить наследств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ачтётся как добродетель. Если твой дядюшка тебя переживёт… Да убери же рук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пойми: мне на сегодня прописана свобода. Хочу немедленно твоей любв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ебе не стыдно называть любовью те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левать на термины. На всё плевать. Желаю наслаждаться жизнь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мотрите-ка: передо мною грешный человек. Куда же делся анге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просто сбросил мас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 верю. Докаж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я же и пытаюс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перва влюбись в меня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отово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 верю. Докаж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как же я любовь продемонстрирую без ложа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азови меня Богине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я Богин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Отлично. Встань на колени предо мной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это мне?! Да никогда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Марго снимает май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тя, наверное, всё же да. </w:t>
      </w:r>
      <w:r>
        <w:rPr>
          <w:rFonts w:cs="Times New Roman CYR"/>
          <w:i/>
          <w:iCs/>
          <w:sz w:val="20"/>
          <w:szCs w:val="20"/>
        </w:rPr>
        <w:t>(Опустился на колени.)</w:t>
      </w:r>
      <w:r>
        <w:rPr>
          <w:rFonts w:cs="Times New Roman CYR"/>
          <w:sz w:val="20"/>
          <w:szCs w:val="20"/>
        </w:rPr>
        <w:t xml:space="preserve"> Марго... то есть, Богиня, давай сыграем в интересную игру. Я исполняю твои прихоти, а ты за это каждый раз снимаешь что-то из одежды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Идёт. Налей-ка мне коньяк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налил два бокала. Выпи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ыло налито два бокала. С тебя за это не один, а два предмета туалета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Ладно. Можешь снять с меня кроссовк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разул её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хочет ли чего моя Богиня? Может быть, ещё по коньячк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воя Богиня хочет жертв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десь самая большая ценность – это я. Бери меня вс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Хочу другую жертву. И за неё я всё с себя сним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ую же? Ну не томи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десь и немедленно сожги свою стат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бы расставить приоритеты. Я для тебя дороже, чем несколько исписанных листков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вай-ка лучше подпишу твою справку. Прямо сейчас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Богине нужен очищающий огонь! Ну докажи, что ты не ангел, а нормальный грешный человек. Сожги статейку. Что – крылышки боишься опал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..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Лёша, ты хочешь изысканного секс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ка ещё хоч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екс будет. Но лишь на кучке жертвенного пепла. Ну что ты смотришь? Поджигай стать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не надо..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Я так хочу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начинает одевать Мар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й, ты что?! Не смей меня одеват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гда сама оденься. Оденься и ступа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А справку? Подпиши Богине справку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дпишешь там, у себя... В Преисподне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 стыдно девушку-то обиж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не девушка, а воплощение з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ебе напомнить о непротивлении зл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уд бай, и побыстрее. А то скажу по-русс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Как страсти разжигать – ты Казанова. А как платить за них – так строишь из себя святошу. Подлый двуличный тип. И обе твои личины – подлые. </w:t>
      </w:r>
      <w:r>
        <w:rPr>
          <w:rFonts w:cs="Times New Roman CYR"/>
          <w:i/>
          <w:iCs/>
          <w:sz w:val="20"/>
          <w:szCs w:val="20"/>
        </w:rPr>
        <w:t>(Забрав справку, Марго идёт к двери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той, дьяволица! </w:t>
      </w:r>
      <w:r>
        <w:rPr>
          <w:rFonts w:cs="Times New Roman CYR"/>
          <w:i/>
          <w:iCs/>
          <w:sz w:val="20"/>
          <w:szCs w:val="20"/>
        </w:rPr>
        <w:t>(Отобрал у неё справ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рвёшь? Ты что – больно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зможно я больной. Но и злодеек вроде тебя нужно лечить самым радикальным средством. Добром. </w:t>
      </w:r>
      <w:r>
        <w:rPr>
          <w:rFonts w:cs="Times New Roman CYR"/>
          <w:i/>
          <w:iCs/>
          <w:sz w:val="20"/>
          <w:szCs w:val="20"/>
        </w:rPr>
        <w:t>(Подписал справку и отдал её Марго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осмотрев на Лёшину подпись, потом на нег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Так и есть. Полный придурок… Я что-то должн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корее, должен я тебе. Сказать спасиб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а что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мне глаза немного приоткрыла на самого себя... Теперь я понял, чего я хочу... Всё. Будь здорова. И катис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а дверью шум падающих чемоданов и ругань. Входит Дядюшк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9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Те же и Дядюшка, потом Серёжа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кривившис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 Господи, дядюшку принесл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Дядюшка, махнув на него рукой, набрасывается на Мар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Дядюшка. </w:t>
      </w:r>
      <w:r>
        <w:rPr>
          <w:rFonts w:cs="Times New Roman CYR"/>
          <w:i/>
          <w:iCs/>
          <w:sz w:val="20"/>
          <w:szCs w:val="20"/>
        </w:rPr>
        <w:t>(Марго)</w:t>
      </w:r>
      <w:r>
        <w:rPr>
          <w:rFonts w:cs="Times New Roman CYR"/>
          <w:sz w:val="20"/>
          <w:szCs w:val="20"/>
        </w:rPr>
        <w:t xml:space="preserve"> Что творится в вашем городе? Таксист отказался занести мои чемоданы и бросил их у двер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ядюшка, я здесь. Говорите мн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О чём с тобой можно разговаривать, если ты круглый болва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бил б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олько и думает, что о наследств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Я пойд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Не споткнитесь о мой багаж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Едва не падая, в комнату влетает Серёж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акой идиот поставил у двери чемодан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Мой дядюшк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(Дядюшке.)</w:t>
      </w:r>
      <w:r>
        <w:rPr>
          <w:rFonts w:cs="Times New Roman CYR"/>
          <w:sz w:val="20"/>
          <w:szCs w:val="20"/>
        </w:rPr>
        <w:t xml:space="preserve"> Это Серёжа, мой заместител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Ну чего встал? Кто чемоданы будет заносить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уход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Заметив коньяк.)</w:t>
      </w:r>
      <w:r>
        <w:rPr>
          <w:rFonts w:cs="Times New Roman CYR"/>
          <w:sz w:val="20"/>
          <w:szCs w:val="20"/>
        </w:rPr>
        <w:t xml:space="preserve"> Какая прелесть... (</w:t>
      </w:r>
      <w:r>
        <w:rPr>
          <w:rFonts w:cs="Times New Roman CYR"/>
          <w:i/>
          <w:iCs/>
          <w:sz w:val="20"/>
          <w:szCs w:val="20"/>
        </w:rPr>
        <w:t>Тянется к бутылке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Перехватывая бутылку.) </w:t>
      </w:r>
      <w:r>
        <w:rPr>
          <w:rFonts w:cs="Times New Roman CYR"/>
          <w:sz w:val="20"/>
          <w:szCs w:val="20"/>
        </w:rPr>
        <w:t xml:space="preserve">Это не прелесть, а символ веры. И опрокину его я. Гуд бай, мальчики. </w:t>
      </w:r>
      <w:r>
        <w:rPr>
          <w:rFonts w:cs="Times New Roman CYR"/>
          <w:i/>
          <w:iCs/>
          <w:sz w:val="20"/>
          <w:szCs w:val="20"/>
        </w:rPr>
        <w:t>(Уходит и уносит бутыл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ядюшка, вы по делам своего фонд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В здешнем медицинском институте хотят послушать мой докла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енег ваших они хотя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И они получат деньги. За то, что сумели оценить мой вклад в науку. Завтра я выступаю перед будущими хирургами. Можешь придти послуш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оюсь, не сумею оценить ваше выступлен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Тогда оценишь хоть аплодисмен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ядюшка, мне сказали, что завтра я умру. </w:t>
      </w:r>
      <w:r>
        <w:rPr>
          <w:rFonts w:cs="Times New Roman CYR"/>
          <w:i/>
          <w:iCs/>
          <w:sz w:val="20"/>
          <w:szCs w:val="20"/>
        </w:rPr>
        <w:t>(Протягивает руку за деньгами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Доклад в одном из чемоданов. Надеюсь, ты успеешь прочит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инёс чемодан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Крепи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 чувством.)</w:t>
      </w:r>
      <w:r>
        <w:rPr>
          <w:rFonts w:cs="Times New Roman CYR"/>
          <w:sz w:val="20"/>
          <w:szCs w:val="20"/>
        </w:rPr>
        <w:t xml:space="preserve"> Спасибо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Идём. Поймаешь мне такс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Дядюшка и Серёжа уходя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0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наконец-то я один. Вернее, я и головная боль. Итого двое. А то и трое, если на небе кто-то есть. 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Небу.)</w:t>
      </w:r>
      <w:r>
        <w:rPr>
          <w:rFonts w:cs="Times New Roman CYR"/>
          <w:sz w:val="20"/>
          <w:szCs w:val="20"/>
        </w:rPr>
        <w:t xml:space="preserve"> Эй вы там, сверху. </w:t>
      </w:r>
      <w:r>
        <w:rPr>
          <w:rFonts w:cs="Times New Roman CYR"/>
          <w:i/>
          <w:iCs/>
          <w:sz w:val="20"/>
          <w:szCs w:val="20"/>
        </w:rPr>
        <w:t>(Берёт в одну руку рецепт, а в другую – свою статью. )</w:t>
      </w:r>
      <w:r>
        <w:rPr>
          <w:rFonts w:cs="Times New Roman CYR"/>
          <w:sz w:val="20"/>
          <w:szCs w:val="20"/>
        </w:rPr>
        <w:t xml:space="preserve"> Вот два лекарства. И я не знаю которое принять. Так подсказали бы. Послали бы хоть знак, хоть мысль шальную! </w:t>
      </w:r>
      <w:r>
        <w:rPr>
          <w:rFonts w:cs="Times New Roman CYR"/>
          <w:i/>
          <w:iCs/>
          <w:sz w:val="20"/>
          <w:szCs w:val="20"/>
        </w:rPr>
        <w:t>(Пауза.)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В зал.)</w:t>
      </w:r>
      <w:r>
        <w:rPr>
          <w:rFonts w:cs="Times New Roman CYR"/>
          <w:sz w:val="20"/>
          <w:szCs w:val="20"/>
        </w:rPr>
        <w:t xml:space="preserve"> Помалкивают Небес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Небу.)</w:t>
      </w:r>
      <w:r>
        <w:rPr>
          <w:rFonts w:cs="Times New Roman CYR"/>
          <w:sz w:val="20"/>
          <w:szCs w:val="20"/>
        </w:rPr>
        <w:t xml:space="preserve"> Ну и молчите. А я вам всё равно скажу. </w:t>
      </w:r>
      <w:r>
        <w:rPr>
          <w:rFonts w:cs="Times New Roman CYR"/>
          <w:i/>
          <w:iCs/>
          <w:sz w:val="20"/>
          <w:szCs w:val="20"/>
        </w:rPr>
        <w:t>(Бросает рецепт на стол, и у него в руках остаётся только статья.)</w:t>
      </w:r>
      <w:r>
        <w:rPr>
          <w:rFonts w:cs="Times New Roman CYR"/>
          <w:sz w:val="20"/>
          <w:szCs w:val="20"/>
        </w:rPr>
        <w:t xml:space="preserve"> Думаете, эту статью я не печатал из-за трусости? Да чёрта с два! Дело не в трусости, а в том, что я не верю в справедливость. Вот напечатаю, а дальше что? Ну мне-то всё равно. Я в скором времени умру. А с моей газетой, с Юлькой и с Серёжей – что будет? Не знаете? Ну так подумайте. Я эту головную боль с себя снимаю, и вам передаю. </w:t>
      </w:r>
      <w:r>
        <w:rPr>
          <w:rFonts w:cs="Times New Roman CYR"/>
          <w:i/>
          <w:iCs/>
          <w:sz w:val="20"/>
          <w:szCs w:val="20"/>
        </w:rPr>
        <w:t>(Снимает с головы компресс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Входит Серёж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1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Серёж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Глядя на статью.)</w:t>
      </w:r>
      <w:r>
        <w:rPr>
          <w:rFonts w:cs="Times New Roman CYR"/>
          <w:sz w:val="20"/>
          <w:szCs w:val="20"/>
        </w:rPr>
        <w:t xml:space="preserve"> Ты всё работаешь? Уж мог бы отдохнуть, пока болеешь. Статья гото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на давно готова. А вот готов ли ты?</w:t>
      </w:r>
    </w:p>
    <w:p>
      <w:pPr>
        <w:pStyle w:val="Normal"/>
        <w:rPr/>
      </w:pPr>
      <w:r>
        <w:rPr>
          <w:rFonts w:eastAsia="Times New Roman CYR" w:cs="Times New Roman CYR"/>
          <w:b/>
          <w:bCs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Успеем дать в завтрашний номер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 CYR"/>
          <w:i/>
          <w:iCs/>
          <w:sz w:val="20"/>
          <w:szCs w:val="20"/>
        </w:rPr>
        <w:t>(Берёт статью, но Лёша её не отпускает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ты предложил её печатать. </w:t>
      </w:r>
      <w:r>
        <w:rPr>
          <w:rFonts w:cs="Times New Roman CYR"/>
          <w:i/>
          <w:iCs/>
          <w:sz w:val="20"/>
          <w:szCs w:val="20"/>
        </w:rPr>
        <w:t>(Отдал статью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росматривая статью.)</w:t>
      </w:r>
      <w:r>
        <w:rPr>
          <w:rFonts w:cs="Times New Roman CYR"/>
          <w:sz w:val="20"/>
          <w:szCs w:val="20"/>
        </w:rPr>
        <w:t xml:space="preserve"> Работа у меня такая – наполнять газету материалами... Что – мэра, наконец, снимаю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огда зачем ты его здесь ругаешь? Я что-то не пойм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твои обязанности не входит поним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Лёша, мы с тобой друзья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этому – как друг – ты сам, не поручая никому другому, дождёшься, когда начнут печатать номер, и привезёшь мне первый экземпляр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ы хоть представляешь, что будет завтр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втра мне уже будет всё рав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адумал умир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ешил пожить всего лишь один день. Пожить для самого себ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ожет, подождёшь немного? Поправишься, придёшь в себя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поправлю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 чего ты взя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ообщи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Головы нужно отрывать за такие сообщения. Это тебя врач порадовал? </w:t>
      </w:r>
      <w:r>
        <w:rPr>
          <w:rFonts w:cs="Times New Roman CYR"/>
          <w:i/>
          <w:iCs/>
          <w:sz w:val="20"/>
          <w:szCs w:val="20"/>
        </w:rPr>
        <w:t>(Берёт телефонную трубку, набирает номер.)</w:t>
      </w:r>
      <w:r>
        <w:rPr>
          <w:rFonts w:cs="Times New Roman CYR"/>
          <w:sz w:val="20"/>
          <w:szCs w:val="20"/>
        </w:rPr>
        <w:t xml:space="preserve"> Как фамилия врач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 я так и не понял: был это сон, а может бред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Видения невсчёт. </w:t>
      </w:r>
      <w:r>
        <w:rPr>
          <w:rFonts w:cs="Times New Roman CYR"/>
          <w:i/>
          <w:iCs/>
          <w:sz w:val="20"/>
          <w:szCs w:val="20"/>
        </w:rPr>
        <w:t>(Положил труб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ё видение было во многом умнее мен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Это оно тебе статью надиктовало? Давай покажем это чтиво психиатру. У меня есть один знакомый. Устраивает выставки произведений своих больны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овольно ёрничать. Моё видение мне принесло рецеп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И что же прописа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елать всё, что в голову взбредё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И ты отважился напасть на мэра. Убогое решение. Да я бы на твоём месте…</w:t>
      </w:r>
      <w:r>
        <w:rPr>
          <w:rFonts w:cs="Times New Roman CYR"/>
          <w:i/>
          <w:iCs/>
          <w:sz w:val="20"/>
          <w:szCs w:val="20"/>
        </w:rPr>
        <w:t xml:space="preserve"> (Задумал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бы ты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ахнул в Париж. Влюбился бы в актрису. Потом шампанское на Эйфелевой башне, и бутылку – вдребезги об Елисейские пол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ть в Лувр бы загляну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Чего я там не видел? Хотя, после шампанского, можно и в Лувр… Да, и ещё: пронёсся бы по Сене на водных лыжах… А ты решил сделать несчастными двух самых близких тебе людей. За эту выходку </w:t>
      </w:r>
      <w:r>
        <w:rPr>
          <w:rFonts w:cs="Times New Roman CYR"/>
          <w:i/>
          <w:iCs/>
          <w:sz w:val="20"/>
          <w:szCs w:val="20"/>
        </w:rPr>
        <w:t>(кивает на статью)</w:t>
      </w:r>
      <w:r>
        <w:rPr>
          <w:rFonts w:cs="Times New Roman CYR"/>
          <w:sz w:val="20"/>
          <w:szCs w:val="20"/>
        </w:rPr>
        <w:t xml:space="preserve"> газету обязательно закроют. Юлька станет нищей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о ней позаботиш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Ладно. Вот только как? Вернее, на какие деньги? Ведь я же стану безработны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в тебя верю. Ты прорвёшься. Конечно же, прорвёшься. Не бойся: в мире справедливость есть. Должна бы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Да с чего ей взяться, если эта твоя справедливость никому не нужна? Большинство людей грешит по семь раз на день, не говоря уж о ночных утехах. Зачем нам справедливость? Чтобы ещё при жизни нас черти жарили на сковородках? По полчаса за каждый мелкий грех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казывается, мой заместитель – убеждённый негодя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Возможно. Я не праведник и не герой. Но только потому, что за героизм и прочую самоотверженность мне всегда влетало. Не по карману – так по голове. Помнишь, как я месяц пролежал в больнице? И за что? За очень смелую и очень нужную статью. И после этого я негодя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ладно. За негодяя извини. Ты просто тру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Знаешь, чем разумный человек отличается от собаки Павлова? У человека, благодаря уму, быстрее вырабатываются рефлекс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далеко же ты ушёл от четвероноги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ак ведь жизнь у нас такая. Гавкнешь не на того – тебя стукнут. Снова гавкнешь – снова стукнут. А уж на третий-то раз человек начинает соображ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поджимает хвост, позволяя себя дрессировать. Знаешь, почему в мире нет справедливости? Потому что люди в неё не веря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ельзя верить в то, чего 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ы веди себя так, будто веришь в справедливость. Глядишь, и человеком себя почувству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Заче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бы не болела голова. У меня, например, вся боль уже прош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А у меня её и не бы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ыла. Просто ты в этом себе не признавался. Всё. Жду тебя с газетой… Да, и ещё: когда меня уже не будет – вы с Юлькой моих заначек не ищите. Все деньги будут у неё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Всё сказал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Живите счастливо. И не поминайте меня лихом слишком часто. </w:t>
      </w:r>
      <w:r>
        <w:rPr>
          <w:rFonts w:cs="Times New Roman CYR"/>
          <w:i/>
          <w:iCs/>
          <w:sz w:val="20"/>
          <w:szCs w:val="20"/>
        </w:rPr>
        <w:t xml:space="preserve">(Подталкивает Серёжу к двери) </w:t>
      </w:r>
      <w:r>
        <w:rPr>
          <w:rFonts w:cs="Times New Roman CYR"/>
          <w:sz w:val="20"/>
          <w:szCs w:val="20"/>
        </w:rPr>
        <w:t>Ид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Юля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Серёжа и Юля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Здравствуй, Юл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Отстань.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 CYR"/>
          <w:i/>
          <w:iCs/>
          <w:sz w:val="20"/>
          <w:szCs w:val="20"/>
        </w:rPr>
        <w:t>Лёше.)</w:t>
      </w:r>
      <w:r>
        <w:rPr>
          <w:rFonts w:cs="Times New Roman CYR"/>
          <w:sz w:val="20"/>
          <w:szCs w:val="20"/>
        </w:rPr>
        <w:t xml:space="preserve"> Туфли уже купили. Без меня. Теперь в них кто-то ход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казала бы раньше, что хочешь их купить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ак же, тебе скажешь. Ты же всю душу вымотаешь пред тем, как деньги да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Юля, похоже, Лёша сильно болен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ого ты защищаешь? Этого изверг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вой изверг сейчас плохо соображает, поэтому скажу тебе. Ты, Юля, денежки пока побереги. Они нам ещё могут пригодит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-моему, ты хамиш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Готовлюсь исполнить волю одного знакомого покойника. </w:t>
      </w:r>
      <w:r>
        <w:rPr>
          <w:rFonts w:cs="Times New Roman CYR"/>
          <w:i/>
          <w:iCs/>
          <w:sz w:val="20"/>
          <w:szCs w:val="20"/>
        </w:rPr>
        <w:t>(Забирает статью и 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что, любящая супруга, рецептик-то забыла взять? Конечно, где уж вспомнить об умирающем муже, когда на жизненном горизонте замаячили новые туф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от твоя валерьянка. </w:t>
      </w:r>
      <w:r>
        <w:rPr>
          <w:rFonts w:cs="Times New Roman CYR"/>
          <w:i/>
          <w:iCs/>
          <w:sz w:val="20"/>
          <w:szCs w:val="20"/>
        </w:rPr>
        <w:t xml:space="preserve">(Ставит на стол пузырёк.) </w:t>
      </w:r>
      <w:r>
        <w:rPr>
          <w:rFonts w:cs="Times New Roman CYR"/>
          <w:sz w:val="20"/>
          <w:szCs w:val="20"/>
        </w:rPr>
        <w:t>Пей на здоровь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на что – продаётся без рецепта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алерьянка всегда продавалась без рецепта. Непонятно зачем тебе его выпис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на память о встрече… А откуда ты знаешь, что валерьянка всегда продавалась без рецепта? Ты её что – уже покупа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тобой не то, что успокоительные – иногда и сердечные капли глотать приходится. Да ещё и валидолом закусывать…</w:t>
      </w:r>
      <w:r>
        <w:rPr>
          <w:rFonts w:cs="Times New Roman CYR"/>
          <w:i/>
          <w:iCs/>
          <w:sz w:val="20"/>
          <w:szCs w:val="20"/>
        </w:rPr>
        <w:t xml:space="preserve"> (Пауза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лька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адно, проех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, не проехали. Расстроила ты меня этой своей валерьянкой. Ох, как расстроила… Мы с тобой живём два года. Всё это время ты просидела у меня на шее и не заработала ни копей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онечно, ты же мне за обслуживание не платиш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зьми в соседней комнате толковый словарь, открой на букве «б»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Юля отвесила Лёше подзатыльни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в этом смысле. Найди слово «благодарность» и посмотри, что оно значит. Узнаешь много новог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 кто кого должен благодар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ем ты была до встречи со мной? Несчастной горничной в жуткой, похожей на развалины гостинице. Этой, как бишь её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«Старый замок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, «Старый замок». Я вытащил тебя из руин. Да что там вытащил – ты села на меня верхом и въехала в счастливую жизнь. Сама меня охмурила, и сама же жалуешьс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? Я тебя охмурила? Кем ты тогда был, чтобы тебя охмурять? Ты же потому и остановился в гостинице, что жить было негде. Тоже мне ещё – приехал покорять город… Ну и покорял бы себе… Без меня. Мы же целый год прожили во времянке на самой окраине. Денег, видите ли, не было на нормальную квартир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, не было. А ты тогда ещё из гостиницы уволилась. Сразу решила стать домохозяйко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не хватало у меня сил и работать, и дом на себе тащить. Ты же с утра до ночи возился со своей газет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онечно. Ведь на первых порах там было всего два сотрудника – я и Серёжа. Приходилось столько мотаться, что к вечеру начинали дымиться подошвы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этому я и взвалила на себя всю работу по дом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удто я тебе не помога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если помогал, то скажи, сколько раз нужно было сбегать к колодцу, чтобы набрать ванну? Или сколько времени уходило на то, чтобы эту воду нагре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го там греть? Поставила на плиту, и сиди отдыха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я-то дура на крышу лази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кто перекрыл всю крышу? Думаешь, она сама по себе перестала протек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её перекрыла? Никогда не поверю, что ты таскала наверх шифер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пасибо, соседи помог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есплатно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онеч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чего это вдруг? У тебя с ними что – шашни были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Шашни… Соседи думали, что ты у меня слабоумный, вот и помог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чему это слабоумный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тому что у нормальных мужей жёны крышу не перекрываю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просила бы меня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Что с тебя толку? Во-первых, тебя постоянно нет дома. А во-вторых, ты хоть представляешь как ложат шифер?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ложат, а кладут… Наверное, внахлёст, чтобы не было дырок. Я угадал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как в шифер забиваются гвозди? Ты это зна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молотком… </w:t>
      </w:r>
      <w:r>
        <w:rPr>
          <w:rFonts w:cs="Times New Roman CYR"/>
          <w:i/>
          <w:iCs/>
          <w:sz w:val="20"/>
          <w:szCs w:val="20"/>
        </w:rPr>
        <w:t>(Обнимает Юлю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Передразнивая.) </w:t>
      </w:r>
      <w:r>
        <w:rPr>
          <w:rFonts w:cs="Times New Roman CYR"/>
          <w:sz w:val="20"/>
          <w:szCs w:val="20"/>
        </w:rPr>
        <w:t>Наверное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думал, что ты у меня такая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i/>
          <w:iCs/>
          <w:sz w:val="20"/>
          <w:szCs w:val="20"/>
        </w:rPr>
        <w:t>(Высвобождаясь из объятий.)</w:t>
      </w:r>
      <w:r>
        <w:rPr>
          <w:rFonts w:cs="Times New Roman CYR"/>
          <w:sz w:val="20"/>
          <w:szCs w:val="20"/>
        </w:rPr>
        <w:t xml:space="preserve"> Хозяйственна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рошая… Знаешь что, тебе нужно отдохнуть. Езжай-ка на пару деньков к родителям. Развеешься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тобой развеешься. Те же потом всю жизнь будешь вспоминать, что я бросила тебя умирающ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буду. Честное слово, не буду. И чувствую я себя просто изумительно. Поезжай, а? Гостинцев привезёшь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амины пирожки ты обычно швыряешь с балкона бездомным собакам. Что – пёсики уже проголодалис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сли выжили… Ну хватит разговоров. Собирайся, а то опоздаешь на поез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не солдат, чтобы собираться по тревоге. Поеду завт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 же терять время? Лучше сегодн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 чему такая спешк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совсем замоталась, выглядишь замученной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пасибо за комплимен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это хотел сказать. Зачем тебе – здоровой, красивой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 свеже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…И свежей сидеть со мной – больным и скучным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, к тому же, коварным. Не пытайся строить из себя заботливого мужа – всё равно не поверю. Ну-ка признавайся: чего это вдруг ты решил меня выстав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ля, у меня мало времени, и я не хочу провести его в уговорах. Ты можешь просто ради меня съездить к родителям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онечно нет. Ты же ради меня ничего не дела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ади тебя я всю жизнь отказывал себе в самом главном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Это в чём ж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свобод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Значит, ты выставляешь меня из дома, чтобы как следует порезвиться?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выставляю, а эвакуирую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Здесь будет что-то страшное? Мой суслик решил разбушеваться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хочу, чтобы ты видела тот цирк, который здесь начнётся очень скор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(Звонит телефон. Юля берёт трубку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берёт труб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лушаю…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Тебя. Из приёмной мэ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 труб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еня нет дома. </w:t>
      </w:r>
      <w:r>
        <w:rPr>
          <w:rFonts w:cs="Times New Roman CYR"/>
          <w:i/>
          <w:iCs/>
          <w:sz w:val="20"/>
          <w:szCs w:val="20"/>
        </w:rPr>
        <w:t>(Положил трубку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i/>
          <w:iCs/>
          <w:sz w:val="20"/>
          <w:szCs w:val="20"/>
        </w:rPr>
        <w:t>(Похлопав в ладоши.)</w:t>
      </w:r>
      <w:r>
        <w:rPr>
          <w:rFonts w:cs="Times New Roman CYR"/>
          <w:sz w:val="20"/>
          <w:szCs w:val="20"/>
        </w:rPr>
        <w:t xml:space="preserve"> Браво. Очень смело. И, главное, смешно. В программе ещё будут номера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много позже. Ты ещё успеешь уех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онит дверной звонок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хоже, не успел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оно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Звоня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лыш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ожет быть, кто-нибудь откроет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стоит. Нас нет дом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Звонок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Обманывать нехорошо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ря ты не поехала к родителя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онок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Что происходит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чешь узнать? Тогда устраивайся поудобнее. Мы начинаем Парад Алле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впускает Серёжу. Тот слегка навеселе, с початой бутылкой водки в руке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4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 и Серёжа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i/>
          <w:iCs/>
          <w:sz w:val="20"/>
          <w:szCs w:val="20"/>
        </w:rPr>
        <w:t>(Комментирует выход Серёжи.)</w:t>
      </w:r>
      <w:r>
        <w:rPr>
          <w:rFonts w:cs="Times New Roman CYR"/>
          <w:sz w:val="20"/>
          <w:szCs w:val="20"/>
        </w:rPr>
        <w:t xml:space="preserve"> Парад открывают представители интеллигенции. Их пускают вперёд только в цирке. Потому что из всех клоунов они – самые смешные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, покачнувшись, кланяется. На Лёшу он не обращает внима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ерёж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Ты пья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 сожалению, не совсем. Ну ничего, сейчас допьём и поправим де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ак ты посмел явиться в таком вид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Привыка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чему это я должна привыкать к таким визита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тому что теперь я буду о тебе заботиться. </w:t>
      </w:r>
      <w:r>
        <w:rPr>
          <w:rFonts w:cs="Times New Roman CYR"/>
          <w:i/>
          <w:iCs/>
          <w:sz w:val="20"/>
          <w:szCs w:val="20"/>
        </w:rPr>
        <w:t>(Протягивает Юле бутылку.)</w:t>
      </w:r>
      <w:r>
        <w:rPr>
          <w:rFonts w:cs="Times New Roman CYR"/>
          <w:sz w:val="20"/>
          <w:szCs w:val="20"/>
        </w:rPr>
        <w:t xml:space="preserve"> Хоч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а, чего ты молчишь? Скажи ему что-нибуд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заметил Лёш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Юля, он ещё жив или это уже муми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ак ты смеешь? Пойди-ка лучше проспись. </w:t>
      </w:r>
      <w:r>
        <w:rPr>
          <w:rFonts w:cs="Times New Roman CYR"/>
          <w:i/>
          <w:iCs/>
          <w:sz w:val="20"/>
          <w:szCs w:val="20"/>
        </w:rPr>
        <w:t xml:space="preserve">(Пытается выставить Сёрёжу, но тот мягко освобождается и сажает её на кресло.) </w:t>
      </w:r>
      <w:r>
        <w:rPr>
          <w:rFonts w:cs="Times New Roman CYR"/>
          <w:sz w:val="20"/>
          <w:szCs w:val="20"/>
        </w:rPr>
        <w:t xml:space="preserve">Так, с тобой я уже поговорил. </w:t>
      </w:r>
      <w:r>
        <w:rPr>
          <w:rFonts w:cs="Times New Roman CYR"/>
          <w:i/>
          <w:iCs/>
          <w:sz w:val="20"/>
          <w:szCs w:val="20"/>
        </w:rPr>
        <w:t>(Поворачивается к Лёше.)</w:t>
      </w:r>
      <w:r>
        <w:rPr>
          <w:rFonts w:cs="Times New Roman CYR"/>
          <w:sz w:val="20"/>
          <w:szCs w:val="20"/>
        </w:rPr>
        <w:t xml:space="preserve"> Теперь пообщаюсь с этим телом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Значит, ты жив. А о нашей газете этого уже не скаж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-то уж больно быстр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вой опус я вставил в завтрашний номер за пять мин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дрогнули ручонки-то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Было дело, но макет газеты я всё же отвёз в типографию. А там сказали, что не будут ничего печатать, пока я не побеседую с мэр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рёшь! Ты сам к нему поехал, чтобы прикрыть свою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Очнись! Знаешь, кто сидел в кабинете у мэра? Та девица, которая недавно у тебя был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ак сюда ходят девицы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хор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Юля, помолчи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капает в чашку валерьян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ерёж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Там была Марго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ар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одновременно стукнув по столу кулаками, хор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ы дашь поговор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Серёже.) </w:t>
      </w:r>
      <w:r>
        <w:rPr>
          <w:rFonts w:cs="Times New Roman CYR"/>
          <w:sz w:val="20"/>
          <w:szCs w:val="20"/>
        </w:rPr>
        <w:t>Продолжа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эр попросил убрать из номера твою стат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Отказал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мэр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Огорчился. Так расстроился, что пепельницу разби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об теб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О стену. Я уклонил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потом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эр позвонил в суд. И по телефону продиктовал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иронич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Чистосердечное признани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При мне по телефону он продиктовал решение суда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го-чего?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Да-да, решение о закрытии нашей газеты. И вскоре я уже читал эту бумажку. Всё чин – по чину, только число стоит завтрашне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чему завтрашнее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Потому что газета с твоей статьёй выйдет только завтра. Один-единственный экземпляр. Для судебного архив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-да… Я думал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ы думал о венце из роз? Так получи его с шипами. Знаешь, в какую сумму мэр… то есть, суд оценил моральный ущерб? Завтра твоя квартира пойдёт с молотк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капает валерьянку в чаш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Юле).</w:t>
      </w:r>
      <w:r>
        <w:rPr>
          <w:rFonts w:cs="Times New Roman CYR"/>
          <w:sz w:val="20"/>
          <w:szCs w:val="20"/>
        </w:rPr>
        <w:t xml:space="preserve"> Разбавь минералкой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В редакции уже описывают имущество. Компьютеры, мебель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же тебя не описали. Ведь ты в редакции – то же что-то вроде мебели. Впрочем, как и остальные наши акулы пер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Лёша, ты мне уже не начальник. Могу и по сусалам нада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она, позиция независимого журналиста. Можешь кусать лишь тех, от кого не зависиш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енька, что же ты натвори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поверишь. Я напечатал правд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ро мэра? Ты сошёл с ума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А что? Это меняет дело. Дурачков у нас любят, им всё прощают. Правда, придётся немного полежать в больнице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Серёже).</w:t>
      </w:r>
      <w:r>
        <w:rPr>
          <w:rFonts w:cs="Times New Roman CYR"/>
          <w:sz w:val="20"/>
          <w:szCs w:val="20"/>
        </w:rPr>
        <w:t xml:space="preserve"> Я пойду собирать ему вещи, а ты позвони мэру. Извинись и объясни ситуацию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(Серёжа не двигает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, на арене ещё один клоун. Вернее, клоунесс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).</w:t>
      </w:r>
      <w:r>
        <w:rPr>
          <w:rFonts w:cs="Times New Roman CYR"/>
          <w:sz w:val="20"/>
          <w:szCs w:val="20"/>
        </w:rPr>
        <w:t xml:space="preserve"> Расскажешь об этом доктору, и у нас всё получится…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Ну что же ты стоишь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По-моему, он не хочет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еньк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упруга моя любимая! Ты и в самом деле готова объявить меня психом, чтобы сохранить своё благополучие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аше, Лёшенька, наше благополуч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в чём оно? В набитом холодильнике? В лимонных туфлях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В спокойствии душ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я его не видел ни минуты. С тех пор, как спрятал за картину свою лучшую стат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Её никто не прочита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не беда. Ведь главное, что я свою статью уже не прячу. Не прячу от самого себя… </w:t>
      </w:r>
      <w:r>
        <w:rPr>
          <w:rFonts w:cs="Times New Roman CYR"/>
          <w:i/>
          <w:iCs/>
          <w:sz w:val="20"/>
          <w:szCs w:val="20"/>
        </w:rPr>
        <w:t xml:space="preserve">(Серёже.) </w:t>
      </w:r>
      <w:r>
        <w:rPr>
          <w:rFonts w:cs="Times New Roman CYR"/>
          <w:sz w:val="20"/>
          <w:szCs w:val="20"/>
        </w:rPr>
        <w:t xml:space="preserve">Друг мой, </w:t>
      </w:r>
      <w:r>
        <w:rPr>
          <w:rFonts w:cs="Times New Roman CYR"/>
          <w:i/>
          <w:iCs/>
          <w:sz w:val="20"/>
          <w:szCs w:val="20"/>
        </w:rPr>
        <w:t>(Юле)</w:t>
      </w:r>
      <w:r>
        <w:rPr>
          <w:rFonts w:cs="Times New Roman CYR"/>
          <w:sz w:val="20"/>
          <w:szCs w:val="20"/>
        </w:rPr>
        <w:t xml:space="preserve"> моя супруга, порадуйтесь же за меня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чего ты взял, что умираешь? Это тебе врач сказал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е важно кто сказал. Важно, что он повери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Ладно, вы тут пообщайтесь… </w:t>
      </w:r>
      <w:r>
        <w:rPr>
          <w:rFonts w:cs="Times New Roman CYR"/>
          <w:i/>
          <w:iCs/>
          <w:sz w:val="20"/>
          <w:szCs w:val="20"/>
        </w:rPr>
        <w:t>(Ложится на кровать и складывает руки на груди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Эй, ты чего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умываю рук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Пауза. Юля глотает валерьянку, Серёжа – водк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Лёше.) </w:t>
      </w:r>
      <w:r>
        <w:rPr>
          <w:rFonts w:cs="Times New Roman CYR"/>
          <w:sz w:val="20"/>
          <w:szCs w:val="20"/>
        </w:rPr>
        <w:t>Послушай, эгоист, тебе не стыдно, что оставил нищей свою вдову? Ведь у неё же ни копейки за душой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еша берёт из сахарницы деньги. Одну купюру воровато прячет в карман, а остальные протягивает Юл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так не мог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А я могу. </w:t>
      </w:r>
      <w:r>
        <w:rPr>
          <w:rFonts w:cs="Times New Roman CYR"/>
          <w:i/>
          <w:iCs/>
          <w:sz w:val="20"/>
          <w:szCs w:val="20"/>
        </w:rPr>
        <w:t>(Взял у Лёши деньги и пересчитал их.)</w:t>
      </w:r>
      <w:r>
        <w:rPr>
          <w:rFonts w:cs="Times New Roman CYR"/>
          <w:sz w:val="20"/>
          <w:szCs w:val="20"/>
        </w:rPr>
        <w:t xml:space="preserve"> Не густ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на поминках сильно не гуляйте. И вообще, учитесь жить скромнее. </w:t>
      </w:r>
      <w:r>
        <w:rPr>
          <w:rFonts w:cs="Times New Roman CYR"/>
          <w:i/>
          <w:iCs/>
          <w:sz w:val="20"/>
          <w:szCs w:val="20"/>
        </w:rPr>
        <w:t>(Лег на кровать и сложил на груди руки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Юля попыталась взвыть, но Лёша и Серёжа на неё шикнули. Пауз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ть бы кто слово хорошее сказа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однимает тост).</w:t>
      </w:r>
      <w:r>
        <w:rPr>
          <w:rFonts w:cs="Times New Roman CYR"/>
          <w:sz w:val="20"/>
          <w:szCs w:val="20"/>
        </w:rPr>
        <w:t xml:space="preserve"> Отъезжающим – счастливого пути… Послушай, Лёша, может тоже выпь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щё чего. Хочешь, чтобы к воротам рая я пришёл навеселе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уда-куда? Ты адресок не перепут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ерёжа, ты, наверное, иди домо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ейчас пойду. Вот только кой-кому испорчу настроение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Чтобы не путал место назначения, позволь напомнить о некоторых грешках. Твоих излюбленны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ерёжа…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Ладно уж, пойду. </w:t>
      </w:r>
      <w:r>
        <w:rPr>
          <w:rFonts w:cs="Times New Roman CYR"/>
          <w:i/>
          <w:iCs/>
          <w:sz w:val="20"/>
          <w:szCs w:val="20"/>
        </w:rPr>
        <w:t>(Юле.)</w:t>
      </w:r>
      <w:r>
        <w:rPr>
          <w:rFonts w:cs="Times New Roman CYR"/>
          <w:sz w:val="20"/>
          <w:szCs w:val="20"/>
        </w:rPr>
        <w:t xml:space="preserve"> Как только он того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что т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Юл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В общем, поживёшь у меня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Не возражаешь? Ведь твоя квартирка завтра-то тю-тю… </w:t>
      </w:r>
      <w:r>
        <w:rPr>
          <w:rFonts w:cs="Times New Roman CYR"/>
          <w:i/>
          <w:iCs/>
          <w:sz w:val="20"/>
          <w:szCs w:val="20"/>
        </w:rPr>
        <w:t>(Идёт к двери и ворчит.)</w:t>
      </w:r>
      <w:r>
        <w:rPr>
          <w:rFonts w:cs="Times New Roman CYR"/>
          <w:sz w:val="20"/>
          <w:szCs w:val="20"/>
        </w:rPr>
        <w:t xml:space="preserve"> Душу он облегчил. Процента где-то так на дв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след Серёже.)</w:t>
      </w:r>
      <w:r>
        <w:rPr>
          <w:rFonts w:cs="Times New Roman CYR"/>
          <w:sz w:val="20"/>
          <w:szCs w:val="20"/>
        </w:rPr>
        <w:t xml:space="preserve"> Привет собаке Павлова. Ты там, в своём питомнике, напомни, что в некоторых словарях ещё осталось слово «правда». И слово «честь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апомню. И тебе напомню. Нельзя быть честным лишь наполовину. Долг журналиста ты исполнил. Браво. А как справляешься ты с долгом семьянина?.. В святые метишь? Так сначала Юльке правду расскажи. О секретаршах, практикантках… Про расшатанный диванчик расскаж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а, т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Да, он. Что, Лёшенька, язык отсох? Прощай святоша. </w:t>
      </w:r>
      <w:r>
        <w:rPr>
          <w:rFonts w:cs="Times New Roman CYR"/>
          <w:i/>
          <w:iCs/>
          <w:sz w:val="20"/>
          <w:szCs w:val="20"/>
        </w:rPr>
        <w:t>(Идёт к двери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ерёжа, подожди. Я тоже ухож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 пафосом).</w:t>
      </w:r>
      <w:r>
        <w:rPr>
          <w:rFonts w:cs="Times New Roman CYR"/>
          <w:sz w:val="20"/>
          <w:szCs w:val="20"/>
        </w:rPr>
        <w:t xml:space="preserve"> Живите счастлив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 xml:space="preserve">(Лёше). </w:t>
      </w:r>
      <w:r>
        <w:rPr>
          <w:rFonts w:cs="Times New Roman CYR"/>
          <w:sz w:val="20"/>
          <w:szCs w:val="20"/>
        </w:rPr>
        <w:t xml:space="preserve">Уж поживём. Ты не волнуйся. Гораздо лучше, чем с тобой.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Подари мне страстный поцелуй. </w:t>
      </w:r>
      <w:r>
        <w:rPr>
          <w:rFonts w:cs="Times New Roman CYR"/>
          <w:i/>
          <w:iCs/>
          <w:sz w:val="20"/>
          <w:szCs w:val="20"/>
        </w:rPr>
        <w:t>(Остервенело целует Серёжу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аспутники! Дождались бы, когда остынет тел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Ещё чего. Я с тобой два года жизни потеряла. Мне надоело ждать. Хочу нормальную семью. Хочу любви! Хочу детей!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лагословляю вас. Плодитесь и размножайтес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ачнём немедленно. </w:t>
      </w:r>
      <w:r>
        <w:rPr>
          <w:rFonts w:cs="Times New Roman CYR"/>
          <w:i/>
          <w:iCs/>
          <w:sz w:val="20"/>
          <w:szCs w:val="20"/>
        </w:rPr>
        <w:t>(Делает вид, что пытается раздеть Серёжу. Тот слабо сопротивляет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. </w:t>
      </w:r>
      <w:r>
        <w:rPr>
          <w:rFonts w:cs="Times New Roman CYR"/>
          <w:i/>
          <w:iCs/>
          <w:sz w:val="20"/>
          <w:szCs w:val="20"/>
        </w:rPr>
        <w:t>(Юле.)</w:t>
      </w:r>
      <w:r>
        <w:rPr>
          <w:rFonts w:cs="Times New Roman CYR"/>
          <w:sz w:val="20"/>
          <w:szCs w:val="20"/>
        </w:rPr>
        <w:t xml:space="preserve"> Ну что ты. Неудоб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Серёже) </w:t>
      </w:r>
      <w:r>
        <w:rPr>
          <w:rFonts w:cs="Times New Roman CYR"/>
          <w:sz w:val="20"/>
          <w:szCs w:val="20"/>
        </w:rPr>
        <w:t xml:space="preserve">Перед кем неудобно? </w:t>
      </w:r>
      <w:r>
        <w:rPr>
          <w:rFonts w:cs="Times New Roman CYR"/>
          <w:i/>
          <w:iCs/>
          <w:sz w:val="20"/>
          <w:szCs w:val="20"/>
        </w:rPr>
        <w:t>(Кивает на Лёшу.)</w:t>
      </w:r>
      <w:r>
        <w:rPr>
          <w:rFonts w:cs="Times New Roman CYR"/>
          <w:sz w:val="20"/>
          <w:szCs w:val="20"/>
        </w:rPr>
        <w:t xml:space="preserve"> Перед этим говорящим матрасом?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Подвинься. Или лучше уступи-ка нам кровать. </w:t>
      </w:r>
      <w:r>
        <w:rPr>
          <w:rFonts w:cs="Times New Roman CYR"/>
          <w:i/>
          <w:iCs/>
          <w:sz w:val="20"/>
          <w:szCs w:val="20"/>
        </w:rPr>
        <w:t>(Тащит Серёжу к кровати. Тот упирается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жет, мне вообще уйт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зачем же. Посмотри, как это делают нормальные мужчины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го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прочем, тебе уже не пригодится. Так что посиди пока на кухне. А заодно свари нам кофей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Очень медленно поднимаясь с кровати.)</w:t>
      </w:r>
      <w:r>
        <w:rPr>
          <w:rFonts w:cs="Times New Roman CYR"/>
          <w:sz w:val="20"/>
          <w:szCs w:val="20"/>
        </w:rPr>
        <w:t xml:space="preserve"> Убью. Обои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Серёжа. </w:t>
      </w:r>
      <w:r>
        <w:rPr>
          <w:rFonts w:cs="Times New Roman CYR"/>
          <w:i/>
          <w:iCs/>
          <w:sz w:val="20"/>
          <w:szCs w:val="20"/>
        </w:rPr>
        <w:t>(Юле)</w:t>
      </w:r>
      <w:r>
        <w:rPr>
          <w:rFonts w:cs="Times New Roman CYR"/>
          <w:sz w:val="20"/>
          <w:szCs w:val="20"/>
        </w:rPr>
        <w:t xml:space="preserve"> Похоже, он не шут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Лёше).</w:t>
      </w:r>
      <w:r>
        <w:rPr>
          <w:rFonts w:cs="Times New Roman CYR"/>
          <w:sz w:val="20"/>
          <w:szCs w:val="20"/>
        </w:rPr>
        <w:t xml:space="preserve"> Ладно уж, прощай. </w:t>
      </w:r>
      <w:r>
        <w:rPr>
          <w:rFonts w:cs="Times New Roman CYR"/>
          <w:i/>
          <w:iCs/>
          <w:sz w:val="20"/>
          <w:szCs w:val="20"/>
        </w:rPr>
        <w:t>(Идёт к двери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след ей).</w:t>
      </w:r>
      <w:r>
        <w:rPr>
          <w:rFonts w:cs="Times New Roman CYR"/>
          <w:sz w:val="20"/>
          <w:szCs w:val="20"/>
        </w:rPr>
        <w:t xml:space="preserve"> Вещички не забуд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ы за вещами приедем позже. После ресторана, где будем праздновать начало новой жизни… Серёжа, жду тебя внизу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ерёже).</w:t>
      </w:r>
      <w:r>
        <w:rPr>
          <w:rFonts w:cs="Times New Roman CYR"/>
          <w:sz w:val="20"/>
          <w:szCs w:val="20"/>
        </w:rPr>
        <w:t xml:space="preserve"> Все деньги Юльке сразу не давай. Но завтра же купи ей туфли. Лимонного цвета. И к ним – колготк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рывается Юл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 CYR"/>
          <w:i/>
          <w:iCs/>
          <w:sz w:val="20"/>
          <w:szCs w:val="20"/>
        </w:rPr>
        <w:t xml:space="preserve"> (Лёше).</w:t>
      </w:r>
      <w:r>
        <w:rPr>
          <w:rFonts w:cs="Times New Roman CYR"/>
          <w:sz w:val="20"/>
          <w:szCs w:val="20"/>
        </w:rPr>
        <w:t xml:space="preserve"> Ты… Ты… Да пропади ты пропадом! </w:t>
      </w:r>
      <w:r>
        <w:rPr>
          <w:rFonts w:cs="Times New Roman CYR"/>
          <w:i/>
          <w:iCs/>
          <w:sz w:val="20"/>
          <w:szCs w:val="20"/>
        </w:rPr>
        <w:t>(Выбегает из комнаты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ерёже).</w:t>
      </w:r>
      <w:r>
        <w:rPr>
          <w:rFonts w:cs="Times New Roman CYR"/>
          <w:sz w:val="20"/>
          <w:szCs w:val="20"/>
        </w:rPr>
        <w:t xml:space="preserve"> Колготки ей не покупай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ы лучше бы о покаянии подумал. Забыл, что значит это слово – загляни в словарь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5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смеху будет, если не умру. Неужто стану одиноким бомжем? </w:t>
      </w:r>
      <w:r>
        <w:rPr>
          <w:rFonts w:cs="Times New Roman CYR"/>
          <w:i/>
          <w:iCs/>
          <w:sz w:val="20"/>
          <w:szCs w:val="20"/>
        </w:rPr>
        <w:t>(Листает блокнот)</w:t>
      </w:r>
      <w:r>
        <w:rPr>
          <w:rFonts w:cs="Times New Roman CYR"/>
          <w:sz w:val="20"/>
          <w:szCs w:val="20"/>
        </w:rPr>
        <w:t xml:space="preserve"> Так, вот буква «Р». Редакции. </w:t>
      </w:r>
      <w:r>
        <w:rPr>
          <w:rFonts w:cs="Times New Roman CYR"/>
          <w:i/>
          <w:iCs/>
          <w:sz w:val="20"/>
          <w:szCs w:val="20"/>
        </w:rPr>
        <w:t>(Звонит по телефону.)</w:t>
      </w:r>
      <w:r>
        <w:rPr>
          <w:rFonts w:cs="Times New Roman CYR"/>
          <w:sz w:val="20"/>
          <w:szCs w:val="20"/>
        </w:rPr>
        <w:t xml:space="preserve"> Здравствуйте, это Алексей Бубякин… 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В зал.)</w:t>
      </w:r>
      <w:r>
        <w:rPr>
          <w:rFonts w:cs="Times New Roman CYR"/>
          <w:sz w:val="20"/>
          <w:szCs w:val="20"/>
        </w:rPr>
        <w:t xml:space="preserve"> Повесили трубку. 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Набирает следующий номер.)</w:t>
      </w:r>
      <w:r>
        <w:rPr>
          <w:rFonts w:cs="Times New Roman CYR"/>
          <w:sz w:val="20"/>
          <w:szCs w:val="20"/>
        </w:rPr>
        <w:t xml:space="preserve"> Здравствуйте, я хочу у вас работать… Редактором… Опыт? Конечно есть. У меня была своя газета… Да, Алексей Бубякин – это я. 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В зал.)</w:t>
      </w:r>
      <w:r>
        <w:rPr>
          <w:rFonts w:cs="Times New Roman CYR"/>
          <w:sz w:val="20"/>
          <w:szCs w:val="20"/>
        </w:rPr>
        <w:t xml:space="preserve"> Повесили трубку. 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Набирает следующий номер.)</w:t>
      </w:r>
      <w:r>
        <w:rPr>
          <w:rFonts w:cs="Times New Roman CYR"/>
          <w:sz w:val="20"/>
          <w:szCs w:val="20"/>
        </w:rPr>
        <w:t xml:space="preserve"> Здравствуйте, я насчёт работы… Да кем угодно, хоть простым репортёром… Меня зовут Алексей Бубякин… Даже уборщиком не возьмёте? </w:t>
      </w:r>
      <w:r>
        <w:rPr>
          <w:rFonts w:cs="Times New Roman CYR"/>
          <w:i/>
          <w:iCs/>
          <w:sz w:val="20"/>
          <w:szCs w:val="20"/>
        </w:rPr>
        <w:t>(Положил трубку. Вышел, и вернулся с газетой.)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Читает объявления.)</w:t>
      </w:r>
      <w:r>
        <w:rPr>
          <w:rFonts w:cs="Times New Roman CYR"/>
          <w:sz w:val="20"/>
          <w:szCs w:val="20"/>
        </w:rPr>
        <w:t xml:space="preserve"> «На высокооплачиваемую работу требуются молодые»… Ладно, смотрим дальше… Это не подходит. Это тоже не подходит… Вот. Нашёл. Одно-единственное объявление. Это судьба.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>(Звонит по телефону.)</w:t>
      </w:r>
      <w:r>
        <w:rPr>
          <w:rFonts w:cs="Times New Roman CYR"/>
          <w:sz w:val="20"/>
          <w:szCs w:val="20"/>
        </w:rPr>
        <w:t xml:space="preserve"> Здравствуйте. Я хочу у вас работать… Опыта нет, но есть большое желание… Я не шучу: с детства мечтал стать мусорщиком… записаться на собеседование? Ладно, пишите. Меня зовут Алексей Бубякин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В зал.)</w:t>
      </w:r>
      <w:r>
        <w:rPr>
          <w:rFonts w:cs="Times New Roman CYR"/>
          <w:sz w:val="20"/>
          <w:szCs w:val="20"/>
        </w:rPr>
        <w:t xml:space="preserve"> Повесили трубку… Мир всё-таки неправильно устроен. Ну и пусть катится ко всем чертям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учит гром, вспыхивают молни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следние салюты? И на том спасиб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лышен порыв ветра. Входит Чёрт, ставит на стол портфель и садится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6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Чёрт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Устало, глядя на портфел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ртфельчик-то совсем поистрепался. Всё не хватает времени, чтобы заменить. Дела и днём, и ночью. </w:t>
      </w:r>
      <w:r>
        <w:rPr>
          <w:rFonts w:cs="Times New Roman CYR"/>
          <w:i/>
          <w:iCs/>
          <w:sz w:val="20"/>
          <w:szCs w:val="20"/>
        </w:rPr>
        <w:t>(Доверительно, глядя на Лёшу.)</w:t>
      </w:r>
      <w:r>
        <w:rPr>
          <w:rFonts w:cs="Times New Roman CYR"/>
          <w:sz w:val="20"/>
          <w:szCs w:val="20"/>
        </w:rPr>
        <w:t xml:space="preserve"> Меня от грешников уже тошнит. </w:t>
      </w:r>
      <w:r>
        <w:rPr>
          <w:rFonts w:cs="Times New Roman CYR"/>
          <w:i/>
          <w:iCs/>
          <w:sz w:val="20"/>
          <w:szCs w:val="20"/>
        </w:rPr>
        <w:t>(Порывшись в портфеле, выкладывает на стол паку с надписью «Раб Божий Алексей Бубякин».)</w:t>
      </w:r>
      <w:r>
        <w:rPr>
          <w:rFonts w:cs="Times New Roman CYR"/>
          <w:sz w:val="20"/>
          <w:szCs w:val="20"/>
        </w:rPr>
        <w:t xml:space="preserve"> Итак, раб Божий Алексей Бубякин, присаживайся. Будем говор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– Сатан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сего лишь его родственник. </w:t>
      </w:r>
      <w:r>
        <w:rPr>
          <w:rFonts w:cs="Times New Roman CYR"/>
          <w:i/>
          <w:iCs/>
          <w:sz w:val="20"/>
          <w:szCs w:val="20"/>
        </w:rPr>
        <w:t>(Вздыхает.)</w:t>
      </w:r>
      <w:r>
        <w:rPr>
          <w:rFonts w:cs="Times New Roman CYR"/>
          <w:sz w:val="20"/>
          <w:szCs w:val="20"/>
        </w:rPr>
        <w:t xml:space="preserve"> И очень дальни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Глядя на пап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А почему моё дело в вашем ведомстве? Я, честно говоря, собрался в Рай. И ждал с минуты на минуту… этого, ну как его… Такого – в белом, с крылышками. </w:t>
      </w:r>
      <w:r>
        <w:rPr>
          <w:rFonts w:cs="Times New Roman CYR"/>
          <w:i/>
          <w:iCs/>
          <w:sz w:val="20"/>
          <w:szCs w:val="20"/>
        </w:rPr>
        <w:t>(С испугом.)</w:t>
      </w:r>
      <w:r>
        <w:rPr>
          <w:rFonts w:cs="Times New Roman CYR"/>
          <w:sz w:val="20"/>
          <w:szCs w:val="20"/>
        </w:rPr>
        <w:t xml:space="preserve"> Что со мной буде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 то, что заслужи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гда меня ждёт райское блаженство. И не о чем нам с вами говор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братимся к фактам. </w:t>
      </w:r>
      <w:r>
        <w:rPr>
          <w:rFonts w:cs="Times New Roman CYR"/>
          <w:i/>
          <w:iCs/>
          <w:sz w:val="20"/>
          <w:szCs w:val="20"/>
        </w:rPr>
        <w:t>(Открывает папку и посматривает бумаги.)</w:t>
      </w:r>
      <w:r>
        <w:rPr>
          <w:rFonts w:cs="Times New Roman CYR"/>
          <w:sz w:val="20"/>
          <w:szCs w:val="20"/>
        </w:rPr>
        <w:t xml:space="preserve"> Вот. В яслях няньку укусил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это молодые годы. Кто не был юн – тот не был грешен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Ладно, пропускаем. В школе т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Школу тоже пропускае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оче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гда была тоталитарная система. Научный атеизм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Ладно. Вот наш мальчик вырос, и что мы видим? </w:t>
      </w:r>
      <w:r>
        <w:rPr>
          <w:rFonts w:cs="Times New Roman CYR"/>
          <w:i/>
          <w:iCs/>
          <w:sz w:val="20"/>
          <w:szCs w:val="20"/>
        </w:rPr>
        <w:t>(Читает бумаги.)</w:t>
      </w:r>
      <w:r>
        <w:rPr>
          <w:rFonts w:cs="Times New Roman CYR"/>
          <w:sz w:val="20"/>
          <w:szCs w:val="20"/>
        </w:rPr>
        <w:t xml:space="preserve"> Случался мелкий блуд, платил не все налоги, ещё кое-какие пустяки… Ага! Ты в церковь не ходил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Молодец. </w:t>
      </w:r>
      <w:r>
        <w:rPr>
          <w:rFonts w:cs="Times New Roman CYR"/>
          <w:i/>
          <w:iCs/>
          <w:sz w:val="20"/>
          <w:szCs w:val="20"/>
        </w:rPr>
        <w:t>(Снова читает бумаги.)</w:t>
      </w:r>
      <w:r>
        <w:rPr>
          <w:rFonts w:cs="Times New Roman CYR"/>
          <w:sz w:val="20"/>
          <w:szCs w:val="20"/>
        </w:rPr>
        <w:t xml:space="preserve"> …Но в Бога часто верил… Так, на каждый грех – раскаяние… Теперь посмотрим добрые дела… </w:t>
      </w:r>
      <w:r>
        <w:rPr>
          <w:rFonts w:cs="Times New Roman CYR"/>
          <w:i/>
          <w:iCs/>
          <w:sz w:val="20"/>
          <w:szCs w:val="20"/>
        </w:rPr>
        <w:t xml:space="preserve">(Лёше.) </w:t>
      </w:r>
      <w:r>
        <w:rPr>
          <w:rFonts w:cs="Times New Roman CYR"/>
          <w:sz w:val="20"/>
          <w:szCs w:val="20"/>
        </w:rPr>
        <w:t>Ну что ж, ты мог попасть на Небеса. Конечно же, не сразу. Попарился бы век-другой в Чистилище, и с чистою душой топтал бы райские газон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в чём же де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ынимает из портфеля Лешину статью и кладёт её на стол.)</w:t>
      </w:r>
      <w:r>
        <w:rPr>
          <w:rFonts w:cs="Times New Roman CYR"/>
          <w:sz w:val="20"/>
          <w:szCs w:val="20"/>
        </w:rPr>
        <w:t xml:space="preserve"> Всё дело в этой маленькой статейк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го-чего? Разве попытка напечатать правду – не добродетель? В конце концов, я показал своим сотрудникам пример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ример того, как умный человек не должен поступать. Но впрочем, это бесполезно. Всех, кто с тобой работал, не то, что в самую паршивую газету – их даже фантики печатать не возьм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дам им хорошие рекомендации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еперь твоя хорошая рекомендация – это печать проклятия честного журналиста. От твоих сотрудников уже шарахаются, как от чумы. Боятся, что нахватались от тебя заразы. Половина твоих журналистов сопьётся, а остальные будут влачить жалкое существование. Знаешь, кем станет Серёжа? Коридорным в ужасной, похожей на развалины гостинице. Этой, как бишь её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«Старый замок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а, «Старый замок». Туда же устроится и Юлька. Горничной. Подвыпившие постояльцы будут щипать её целыми днями, с утра до вечера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хлопнув ладонью по стол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е страшно! Война Добра и Зла предполагает кой-какие жертв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ой-какие?! Знаешь, чем сейчас пахнет в Доме прессы? Гарью. Там жгут все мало-мальски смелые статьи. И их сжигают сами журналисты. Но это лишь начало. Завтра жуткой историей о том, как ты пытался напечатать правду, начнут пугать детей. А послезавтра их начнут пороть за честность. Чтобы не повторяли твоих ошибок. Город превратится в скопище лжецо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ими и займётесь. Пусть каждый отвечает за себя. Я поступил достойно. За это потерял квартиру, друга и газету. Жену, опять же, потерял… Да я же мученик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Формально ты, конечно, прав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в этом месте мы поставим точку. Я прав, и всё. Дискуссия закрыта. </w:t>
      </w:r>
      <w:r>
        <w:rPr>
          <w:rFonts w:cs="Times New Roman CYR"/>
          <w:i/>
          <w:iCs/>
          <w:sz w:val="20"/>
          <w:szCs w:val="20"/>
        </w:rPr>
        <w:t>(Небу.)</w:t>
      </w:r>
      <w:r>
        <w:rPr>
          <w:rFonts w:cs="Times New Roman CYR"/>
          <w:sz w:val="20"/>
          <w:szCs w:val="20"/>
        </w:rPr>
        <w:t xml:space="preserve"> Эй, Небеса! Тут один чёрт мне портит настроение. Пришлите ангела покрепче. Пусть с ним поговор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нгел-хранитель от тебя сегодня отказался. И твоё дело передали мне. </w:t>
      </w:r>
      <w:r>
        <w:rPr>
          <w:rFonts w:cs="Times New Roman CYR"/>
          <w:i/>
          <w:iCs/>
          <w:sz w:val="20"/>
          <w:szCs w:val="20"/>
        </w:rPr>
        <w:t>(Звучит гром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 что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Если бы твоя газета завтра вышла, то Серёжу скормили бы крабам на дне залив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Серёжу-то за что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место тебя. Ведь ты и так бы сегодня трусливо умер. А Серёжа – твой заместитель. И за выпуск завтрашнего номера отвечал именно он. Вот и ответил бы. С твоей лёгкой руки. Теперь понятно, почему твоё дело у мен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 отчаяние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И что же будет дальше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Задумчиво провёл пальцем по портфелю.)</w:t>
      </w:r>
      <w:r>
        <w:rPr>
          <w:rFonts w:cs="Times New Roman CYR"/>
          <w:sz w:val="20"/>
          <w:szCs w:val="20"/>
        </w:rPr>
        <w:t xml:space="preserve"> Похоже, снова не успею портфельчик замен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о мной что буде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 последний век у нас прибавилось работы. И это хорошо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рад за ва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пасибо. Но грешник нынче пошёл уже не тот. Мельчаете… Где в ваших замыслах надменное величи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у мен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акой-то вроде был намёк… А как вы стали каяться? Ведь это же сплошные сопли, в которых и под микроскопом не разглядишь терзания душ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ас это огорчае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 всяком случае, уже не веселит. А ты меня потешил славно. Затея с цирком – просто блеск. Каскад забавных трюков, и клоунов – удачнейший подбор. Я даже кой-кого из них приметил. Для своих шуток. Ты хочешь знать – ко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гда узнаешь. Я присмотрел… тебя. И дам тебе пожить, покуда мне не станет скуч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редупреждаю: вы умрёте именно от скуки. Завтра я стану нищим. И уж где-где, а на паперти я никого не собираюсь весел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гда разбогате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к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Сейчас сюда придёт твой дядюшка. Если придушишь его подушкой – я помогу подделать завещан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 преступление не пойд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Что т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позволяет самоуважен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гда готовься ползать на коленях. Надеюсь, самоуважение тебе позволит унижаться два час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Голос Дядюшки </w:t>
      </w:r>
      <w:r>
        <w:rPr>
          <w:rFonts w:cs="Times New Roman CYR"/>
          <w:i/>
          <w:iCs/>
          <w:sz w:val="20"/>
          <w:szCs w:val="20"/>
        </w:rPr>
        <w:t>(из прихожей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Мой дорогой племянник, ты напрасно не закрываешь дверь. Вдруг кто-нибудь утащит мой багаж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Чёрту.)</w:t>
      </w:r>
      <w:r>
        <w:rPr>
          <w:rFonts w:cs="Times New Roman CYR"/>
          <w:sz w:val="20"/>
          <w:szCs w:val="20"/>
        </w:rPr>
        <w:t xml:space="preserve"> Спрячься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 бойся. Меня никто не видит и не слышит, пока я этого не захоч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Дядюшка. Не замечая Чёрта, он проходит к своим чемоданам и начинает в них что-то перебирать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7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Чёрт и Дядюшк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ядюшка, мне сказали, что я ещё пожив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Дядюшка </w:t>
      </w:r>
      <w:r>
        <w:rPr>
          <w:rFonts w:cs="Times New Roman CYR"/>
          <w:i/>
          <w:iCs/>
          <w:sz w:val="20"/>
          <w:szCs w:val="20"/>
        </w:rPr>
        <w:t>(Не отрываясь от чемоданов.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амечатель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т только жить мне будет негде. Эту квартиру у меня завтра отбер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Какая жалость. Значит, мне придётся тратиться на гостиницу. </w:t>
      </w:r>
      <w:r>
        <w:rPr>
          <w:rFonts w:cs="Times New Roman CYR"/>
          <w:i/>
          <w:iCs/>
          <w:sz w:val="20"/>
          <w:szCs w:val="20"/>
        </w:rPr>
        <w:t>(Снова копается в чемоданах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Ну кто же так просит? </w:t>
      </w:r>
      <w:r>
        <w:rPr>
          <w:rFonts w:cs="Times New Roman CYR"/>
          <w:i/>
          <w:iCs/>
          <w:sz w:val="20"/>
          <w:szCs w:val="20"/>
        </w:rPr>
        <w:t>(Вытаскивает из портфеля верёвку с завязанной на ней петлёй и надевает петлю на Лёшину шею.)</w:t>
      </w:r>
      <w:r>
        <w:rPr>
          <w:rFonts w:cs="Times New Roman CYR"/>
          <w:sz w:val="20"/>
          <w:szCs w:val="20"/>
        </w:rPr>
        <w:t xml:space="preserve"> Теперь шмыгни носом и прос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Шмыгнув нос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ядюшка, у меня финансовая проблема. </w:t>
      </w:r>
      <w:r>
        <w:rPr>
          <w:rFonts w:cs="Times New Roman CYR"/>
          <w:i/>
          <w:iCs/>
          <w:sz w:val="20"/>
          <w:szCs w:val="20"/>
        </w:rPr>
        <w:t>(Демонстрирует петлю на шее.)</w:t>
      </w:r>
      <w:r>
        <w:rPr>
          <w:rFonts w:cs="Times New Roman CYR"/>
          <w:sz w:val="20"/>
          <w:szCs w:val="20"/>
        </w:rPr>
        <w:t xml:space="preserve"> Большая проблем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Вижу. И даже сам унесу чемоданы. Чтобы тебя не отвлекать. </w:t>
      </w:r>
      <w:r>
        <w:rPr>
          <w:rFonts w:cs="Times New Roman CYR"/>
          <w:i/>
          <w:iCs/>
          <w:sz w:val="20"/>
          <w:szCs w:val="20"/>
        </w:rPr>
        <w:t>(Уходит с чемоданами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Чёрт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Вслед Дядюшке.) </w:t>
      </w:r>
      <w:r>
        <w:rPr>
          <w:rFonts w:cs="Times New Roman CYR"/>
          <w:sz w:val="20"/>
          <w:szCs w:val="20"/>
        </w:rPr>
        <w:t xml:space="preserve">Браво!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А ты грозился, будто я умру от скук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снимает с себя петлю и ложится на кро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у что ты скис? Веселье только начинае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Разбудите, когда оно начнё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осмотрим, как ты уснёшь, когда узнаешь, что сюда спешит богатая невес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ья невест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онечно же, твоя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лоденька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Свеж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расива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У неё симпатичный банковский счё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как зовут мою избранниц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Мар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Улыбаясь, очень мягко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Марго? Та, что предупредила мэра о моей статье?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 обижайся. Ведь у них… мягко выражаясь, рома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в восторг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у не роман, а так – туда-сюд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уда-сюд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нтимно-деловая связь. Очень полезная. Завтра мэр сделает Марго роскошнейший подарок – твоё имуществ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к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а ты не огорчайся. Ведь всё вернётся в дом… Кстати, газетёнку она планирует закрыть. Если, конечно, ты не станешь её муже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 я е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сему виной твоя статья. Из-за неё Марго считает, что ты – оживший сказочный герой. Этакий сгусток чести и отваг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то- я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 сравнении с её друзьями ты – действительно святой. Правда, немного с придур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 же ей придурковатый муж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от именно на этом я её приворожил. Душа твоей невесты, конечно же, темна, но даже в этом мраке есть просветы. Марго решила опекать тебя, чтобы самой себе при жизни памятник построить. Дескать, не просто так жила-грешила, а сделала и кой-чего из доб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какой из меня памятни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В её глазах ты – целый Мавзолей… Иметь такого мужа – далеко не сахар. И, упиваясь этой мыслью, Марго дойдёт до преисподней со спокойною душ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 Боже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ы Его всуе не помина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наешь что, психолог. Катись ты к дьяволу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 покачусь. Увидимся на паперти. Я тебя там завтра навещ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 сожалению, на завтра у меня другие планы. </w:t>
      </w:r>
      <w:r>
        <w:rPr>
          <w:rFonts w:cs="Times New Roman CYR"/>
          <w:i/>
          <w:iCs/>
          <w:sz w:val="20"/>
          <w:szCs w:val="20"/>
        </w:rPr>
        <w:t>(Надевает петлю на шею, забирается на стул и начинает забрасывать свободный конец верёвки на люстр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е так. Дай покажу. </w:t>
      </w:r>
      <w:r>
        <w:rPr>
          <w:rFonts w:cs="Times New Roman CYR"/>
          <w:i/>
          <w:iCs/>
          <w:sz w:val="20"/>
          <w:szCs w:val="20"/>
        </w:rPr>
        <w:t>(Стащил Лёшу со стула, снял с его шеи петлю и начал сматывать верёвку.)</w:t>
      </w:r>
      <w:r>
        <w:rPr>
          <w:rFonts w:cs="Times New Roman CYR"/>
          <w:sz w:val="20"/>
          <w:szCs w:val="20"/>
        </w:rPr>
        <w:t xml:space="preserve"> Тебя ждёт очень тёплое местечко. В сравнении с которым твоя невеста – не такое уж большое зло. Поверь, что не бывает плохих людей. Каждый из вас хороший. И все раздоры оттого, что каждый хочет другим добра. Но видит это самое добро по-своему. Да что другие? Ты – вон сколько горя своим близким причинил. Ведь исключительно из чистых побуждени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азета завтра выйде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Если захочешь – то даже с твоей статьёй. </w:t>
      </w:r>
      <w:r>
        <w:rPr>
          <w:rFonts w:cs="Times New Roman CYR"/>
          <w:i/>
          <w:iCs/>
          <w:sz w:val="20"/>
          <w:szCs w:val="20"/>
        </w:rPr>
        <w:t>(Прячет верёвку в портфель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левал я на статью. Кому она нужна? Только тебе и пригодилась, чтобы отдать меня на растерзание Марго… Кстати, а если я её разочарую? Возьму и докажу, что не свят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ак только вы расстанетесь – я очень сильно заскучаю. И твою душу моментально заберу. Куда – сам зна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махнув руко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наю-знаю. Лучше скажи: Марго в газете журналистов не замени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ого-нибудь, наверное, замен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делка не состоялась. </w:t>
      </w:r>
      <w:r>
        <w:rPr>
          <w:rFonts w:cs="Times New Roman CYR"/>
          <w:i/>
          <w:iCs/>
          <w:sz w:val="20"/>
          <w:szCs w:val="20"/>
        </w:rPr>
        <w:t>(Вытащить из портфеля верев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Ну ты и вредный. </w:t>
      </w:r>
      <w:r>
        <w:rPr>
          <w:rFonts w:cs="Times New Roman CYR"/>
          <w:i/>
          <w:iCs/>
          <w:sz w:val="20"/>
          <w:szCs w:val="20"/>
        </w:rPr>
        <w:t>(Отобрал верёвку.)</w:t>
      </w:r>
      <w:r>
        <w:rPr>
          <w:rFonts w:cs="Times New Roman CYR"/>
          <w:sz w:val="20"/>
          <w:szCs w:val="20"/>
        </w:rPr>
        <w:t xml:space="preserve"> Ладно уж. Оставит на работе всех твоих беззубых акул пера. </w:t>
      </w:r>
      <w:r>
        <w:rPr>
          <w:rFonts w:cs="Times New Roman CYR"/>
          <w:i/>
          <w:iCs/>
          <w:sz w:val="20"/>
          <w:szCs w:val="20"/>
        </w:rPr>
        <w:t>(Прячет верёвку в портфель.)</w:t>
      </w:r>
      <w:r>
        <w:rPr>
          <w:rFonts w:cs="Times New Roman CYR"/>
          <w:sz w:val="20"/>
          <w:szCs w:val="20"/>
        </w:rPr>
        <w:t xml:space="preserve"> Готов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отов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одать сюда невесту! </w:t>
      </w:r>
      <w:r>
        <w:rPr>
          <w:rFonts w:cs="Times New Roman CYR"/>
          <w:i/>
          <w:iCs/>
          <w:sz w:val="20"/>
          <w:szCs w:val="20"/>
        </w:rPr>
        <w:t>(Хлопнул в ладоши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Марго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Чёрт и Марго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Марго, кивая на Лёшу).</w:t>
      </w:r>
      <w:r>
        <w:rPr>
          <w:rFonts w:cs="Times New Roman CYR"/>
          <w:sz w:val="20"/>
          <w:szCs w:val="20"/>
        </w:rPr>
        <w:t xml:space="preserve"> Он согласен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Марго </w:t>
      </w:r>
      <w:r>
        <w:rPr>
          <w:rFonts w:cs="Times New Roman CYR"/>
          <w:i/>
          <w:iCs/>
          <w:sz w:val="20"/>
          <w:szCs w:val="20"/>
        </w:rPr>
        <w:t>(Ткнув пальцем в висящую на стене свадебную фотографию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бр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снимает со стены фотографи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Ключи от квартиры – на стол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 xml:space="preserve">(Лёше). </w:t>
      </w:r>
      <w:r>
        <w:rPr>
          <w:rFonts w:cs="Times New Roman CYR"/>
          <w:sz w:val="20"/>
          <w:szCs w:val="20"/>
        </w:rPr>
        <w:t>Не заставляй её ждать. А то нам обоим перепадёт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 xml:space="preserve">Лёша положил ключи на стол.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sz w:val="20"/>
          <w:szCs w:val="20"/>
        </w:rPr>
        <w:t>Здесь от квартиры и от моего кабинет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Марго забрала ключ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Марго.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Окей. Теперь давай женитьс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Звучит барабанная дробь. Чёрт вытаскивает из портфеля фату и одевает её на Марго. Взяв Лёшу за руку, подводит его к невесте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в зал).</w:t>
      </w:r>
      <w:r>
        <w:rPr>
          <w:rFonts w:cs="Times New Roman CYR"/>
          <w:sz w:val="20"/>
          <w:szCs w:val="20"/>
        </w:rPr>
        <w:t xml:space="preserve"> Если кто-то из присутствующих знает о причинах, по которым этот брак не может состояться – рекомендую держать язык за зубами. </w:t>
      </w:r>
      <w:r>
        <w:rPr>
          <w:rFonts w:cs="Times New Roman CYR"/>
          <w:i/>
          <w:iCs/>
          <w:sz w:val="20"/>
          <w:szCs w:val="20"/>
        </w:rPr>
        <w:t>(Молодожёнам.)</w:t>
      </w:r>
      <w:r>
        <w:rPr>
          <w:rFonts w:cs="Times New Roman CYR"/>
          <w:sz w:val="20"/>
          <w:szCs w:val="20"/>
        </w:rPr>
        <w:t xml:space="preserve"> Горько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Марго хищно целует Лёшу. Чёрт открывает дверь и, поманив кого-то пальцем, впускает Серёжу и Юлю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Те же и Серёжа с Юлей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ошедшим).</w:t>
      </w:r>
      <w:r>
        <w:rPr>
          <w:rFonts w:cs="Times New Roman CYR"/>
          <w:sz w:val="20"/>
          <w:szCs w:val="20"/>
        </w:rPr>
        <w:t xml:space="preserve"> Заходите, гости дорогие. Без вас как-то скучно. </w:t>
      </w:r>
      <w:r>
        <w:rPr>
          <w:rFonts w:cs="Times New Roman CYR"/>
          <w:i/>
          <w:iCs/>
          <w:sz w:val="20"/>
          <w:szCs w:val="20"/>
        </w:rPr>
        <w:t>(Сделав всем ручкой, Чёрт уходи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. </w:t>
      </w:r>
      <w:r>
        <w:rPr>
          <w:rFonts w:cs="Times New Roman CYR"/>
          <w:i/>
          <w:iCs/>
          <w:sz w:val="20"/>
          <w:szCs w:val="20"/>
        </w:rPr>
        <w:t>(Глядя на целующихся.)</w:t>
      </w:r>
      <w:r>
        <w:rPr>
          <w:rFonts w:cs="Times New Roman CYR"/>
          <w:sz w:val="20"/>
          <w:szCs w:val="20"/>
        </w:rPr>
        <w:t xml:space="preserve"> До чего же красиво некоторые умирают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Алексей, что происходи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иновато.)</w:t>
      </w:r>
      <w:r>
        <w:rPr>
          <w:rFonts w:cs="Times New Roman CYR"/>
          <w:sz w:val="20"/>
          <w:szCs w:val="20"/>
        </w:rPr>
        <w:t xml:space="preserve"> У нас тут свадьб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Чь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По-моему, твоя агония немного затянула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И движется куда-то не ту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уж извините, но я решил пожить ещё немного. Так будет лучше. Во всяком случае, для ва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. </w:t>
      </w:r>
      <w:r>
        <w:rPr>
          <w:rFonts w:cs="Times New Roman CYR"/>
          <w:sz w:val="20"/>
          <w:szCs w:val="20"/>
        </w:rPr>
        <w:t>По-моему, мне уже хорош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мне – так просто замечатель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Марго </w:t>
      </w:r>
      <w:r>
        <w:rPr>
          <w:rFonts w:cs="Times New Roman CYR"/>
          <w:i/>
          <w:iCs/>
          <w:sz w:val="20"/>
          <w:szCs w:val="20"/>
        </w:rPr>
        <w:t>(Лёше).</w:t>
      </w:r>
      <w:r>
        <w:rPr>
          <w:rFonts w:cs="Times New Roman CYR"/>
          <w:sz w:val="20"/>
          <w:szCs w:val="20"/>
        </w:rPr>
        <w:t xml:space="preserve"> Это твои друзь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и Серёжа </w:t>
      </w:r>
      <w:r>
        <w:rPr>
          <w:rFonts w:cs="Times New Roman CYR"/>
          <w:i/>
          <w:iCs/>
          <w:sz w:val="20"/>
          <w:szCs w:val="20"/>
        </w:rPr>
        <w:t>(хором.)</w:t>
      </w:r>
      <w:r>
        <w:rPr>
          <w:rFonts w:cs="Times New Roman CYR"/>
          <w:sz w:val="20"/>
          <w:szCs w:val="20"/>
        </w:rPr>
        <w:t xml:space="preserve"> Нет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е поня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знакомься: это Серёжа – мой заместител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Бывший заместител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пешу тебя обрадовать: газету мне верну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Только теперь она – мо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что, Серёжа, жду тебя завтра на рабо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И не вздумай опоздать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Может, меня хоть кто-нибудь представит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и Серёжа притих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Юле.) </w:t>
      </w:r>
      <w:r>
        <w:rPr>
          <w:rFonts w:cs="Times New Roman CYR"/>
          <w:sz w:val="20"/>
          <w:szCs w:val="20"/>
        </w:rPr>
        <w:t>Наверное, ты Серёжина жен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Серёжа, ну не молчи. Кто я теб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Это… Это моя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Серёже.) </w:t>
      </w:r>
      <w:r>
        <w:rPr>
          <w:rFonts w:cs="Times New Roman CYR"/>
          <w:sz w:val="20"/>
          <w:szCs w:val="20"/>
        </w:rPr>
        <w:t>Это твоя невеста. Запомнил? Повтор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Юле). </w:t>
      </w:r>
      <w:r>
        <w:rPr>
          <w:rFonts w:cs="Times New Roman CYR"/>
          <w:sz w:val="20"/>
          <w:szCs w:val="20"/>
        </w:rPr>
        <w:t>Не возража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у что ты. Отхватить такого парня. И это после негодяя-муж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Всем негодяям нужно наставлять рог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у это уж за мной не заржаве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как? </w:t>
      </w:r>
      <w:r>
        <w:rPr>
          <w:rFonts w:cs="Times New Roman CYR"/>
          <w:i/>
          <w:iCs/>
          <w:sz w:val="20"/>
          <w:szCs w:val="20"/>
        </w:rPr>
        <w:t>(Кивает на Серёжу.)</w:t>
      </w:r>
      <w:r>
        <w:rPr>
          <w:rFonts w:cs="Times New Roman CYR"/>
          <w:sz w:val="20"/>
          <w:szCs w:val="20"/>
        </w:rPr>
        <w:t xml:space="preserve"> Уж не с ним ли ты блуди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Тебе-то ч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еня волнует моральный облик моих журналисто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у ты-то в этом смысле чист кристаль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Лёшик, в самом деле? Вот уж не жда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апрасно. Наш Алексей Бубякин – настоящий столп морали. Этакая кладезь целомудр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Кто – Лёшик?</w:t>
      </w:r>
      <w:r>
        <w:rPr>
          <w:rFonts w:cs="Times New Roman" w:ascii="Times New Roman" w:hAnsi="Times New Roman"/>
          <w:sz w:val="20"/>
          <w:szCs w:val="20"/>
        </w:rPr>
        <w:t>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рузья, давайте лучше о погоде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Лёше.) </w:t>
      </w:r>
      <w:r>
        <w:rPr>
          <w:rFonts w:cs="Times New Roman CYR"/>
          <w:sz w:val="20"/>
          <w:szCs w:val="20"/>
        </w:rPr>
        <w:t>Помолчи. Должна же я тобой похвастат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Ну-ка ну-к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не над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Ещё как надо. Разве не стыдно, что тебя считают импотентом? </w:t>
      </w:r>
      <w:r>
        <w:rPr>
          <w:rFonts w:cs="Times New Roman CYR"/>
          <w:i/>
          <w:iCs/>
          <w:sz w:val="20"/>
          <w:szCs w:val="20"/>
        </w:rPr>
        <w:t>(Лёша схватился за голов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Чего же тут стыдиться? Не состоялся как мужчина – зато отличный журналис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Это Лёшик не состоялся?! Да он сегодня на меня набросился как зверь. Даже компресса с головы не сня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Бубякин, как же так? Ты ведь сегодня умирал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Да он так умирал, что здесь качалась люстра!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рвётся к Марго. Серёжа её удерживае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Юле). </w:t>
      </w:r>
      <w:r>
        <w:rPr>
          <w:rFonts w:cs="Times New Roman CYR"/>
          <w:sz w:val="20"/>
          <w:szCs w:val="20"/>
        </w:rPr>
        <w:t>Успокойся. Наверное, это были судороги. Последние конвульси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 xml:space="preserve">Юля попыталась что-то ответить, но Серёжа закрыл ей рот и выставил её за дверь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Удерживая дверь, чтобы не вошла рвущаяся в комнату Юля). </w:t>
      </w:r>
      <w:r>
        <w:rPr>
          <w:rFonts w:cs="Times New Roman CYR"/>
          <w:sz w:val="20"/>
          <w:szCs w:val="20"/>
        </w:rPr>
        <w:t>Марго, был счастлив с вами познакомиться. И Юлька моя тоже очень рада. Нам, к сожалению, пор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Господин Бубякин, до завт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Постой. У меня закончились сигареты. </w:t>
      </w:r>
      <w:r>
        <w:rPr>
          <w:rFonts w:cs="Times New Roman CYR"/>
          <w:i/>
          <w:iCs/>
          <w:sz w:val="20"/>
          <w:szCs w:val="20"/>
        </w:rPr>
        <w:t>(Протягивает Серёже купюру.)</w:t>
      </w:r>
      <w:r>
        <w:rPr>
          <w:rFonts w:cs="Times New Roman CYR"/>
          <w:sz w:val="20"/>
          <w:szCs w:val="20"/>
        </w:rPr>
        <w:t xml:space="preserve"> Сгоняй за пачкой «Парламента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горд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Я журналис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у так сдачу возьми себ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арго, не надо. Я схожу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 CYR"/>
          <w:sz w:val="20"/>
          <w:szCs w:val="20"/>
        </w:rPr>
        <w:t xml:space="preserve"> Отвянь.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Хочешь, чтобы твоего начальника гоняли за сигаретами? Он тебе что – мальчик на побегушках?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стати, Лёша. Чуть не забыл. Я решил сменить работу. Так что с газетой теперь будешь управляться без мен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Чёр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протягивая Серёже небольшую бумаж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Вот телефончик. Позвони насчёт работы. И носом сильно не крут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взяв бумаж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Это почему же я не должен им крут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отому что кроме этого места тебя больше никуда не возьму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то в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Друг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Чей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руг рода человеческог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уходи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Марго и Чёрт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ротягивает Марго пачку сигарет).</w:t>
      </w:r>
      <w:r>
        <w:rPr>
          <w:rFonts w:cs="Times New Roman CYR"/>
          <w:sz w:val="20"/>
          <w:szCs w:val="20"/>
        </w:rPr>
        <w:t xml:space="preserve"> «Парламент»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Спасибо, я не курю.</w:t>
      </w:r>
    </w:p>
    <w:p>
      <w:pPr>
        <w:pStyle w:val="Heading3"/>
        <w:keepNext w:val="true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Чёрт, спрятав сигареты в карман, протягивает Марго конвер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Что там? Ещё какая-нибудь отрав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Это свадебный подарок. Путёвка выходного дн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уда путёвка? На Гавайи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Гораздо лучше. Вы проведёте уик-энд в отеле «Старый замок»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схватился за голову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нец первого действия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Второе действи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Номер в гостинице «Старый замок». Обстановка – та же, что и в первом действии, только вместо стола и стульев посреди комнаты лежит ковёр. На журнальном столике – телефон, зеркало и большой телефонный справочник. На спинке кровати висит полотенц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Дверь в номер – в центре задней стены. Ход в ванную – слева. Над комнатой – большая вывеска «ОТЕЛЬ «СТАРЫЙ ЗАМОК». Под надписью – несколько неровно нарисованных звёздочек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Хозяин гостиницы, потом Юля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Хозяин гостиницы. Он в очках с толстыми стёкла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у где же она ходит?. </w:t>
      </w:r>
      <w:r>
        <w:rPr>
          <w:rFonts w:cs="Times New Roman CYR"/>
          <w:i/>
          <w:iCs/>
          <w:sz w:val="20"/>
          <w:szCs w:val="20"/>
        </w:rPr>
        <w:t xml:space="preserve">(Кричит в коридор.) </w:t>
      </w:r>
      <w:r>
        <w:rPr>
          <w:rFonts w:cs="Times New Roman CYR"/>
          <w:sz w:val="20"/>
          <w:szCs w:val="20"/>
        </w:rPr>
        <w:t xml:space="preserve">Юля!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Юля с пылесосом. Она одета горничн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Юленька, ты вернулась очень вовремя. Надеюсь, за два года не разучилась убир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олько этим и занимала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Вот и славно. Этот номер должен быть вырезан до блес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Ожидаются важные гости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Такие важные, что насчёт них звонил сам мэр. Распорядился… </w:t>
      </w:r>
      <w:r>
        <w:rPr>
          <w:rFonts w:cs="Times New Roman CYR"/>
          <w:i/>
          <w:iCs/>
          <w:sz w:val="20"/>
          <w:szCs w:val="20"/>
        </w:rPr>
        <w:t>(Вынимает из кармана бумажку и читает вслух.)</w:t>
      </w:r>
      <w:r>
        <w:rPr>
          <w:rFonts w:cs="Times New Roman CYR"/>
          <w:sz w:val="20"/>
          <w:szCs w:val="20"/>
        </w:rPr>
        <w:t xml:space="preserve"> «Обеспечить все удобства». </w:t>
      </w:r>
      <w:r>
        <w:rPr>
          <w:rFonts w:cs="Times New Roman CYR"/>
          <w:i/>
          <w:iCs/>
          <w:sz w:val="20"/>
          <w:szCs w:val="20"/>
        </w:rPr>
        <w:t>(Спрятал бумажку в карман.)</w:t>
      </w:r>
      <w:r>
        <w:rPr>
          <w:rFonts w:cs="Times New Roman CYR"/>
          <w:sz w:val="20"/>
          <w:szCs w:val="20"/>
        </w:rPr>
        <w:t xml:space="preserve"> Так что, Юленька, будь с этими постояльцам поласковее. И поторопись с уборкой. Они должны скоро приеха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Серёжа, одетый коридорным. У него в руках – плеер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 CYR"/>
          <w:i/>
          <w:iCs/>
          <w:sz w:val="20"/>
          <w:szCs w:val="20"/>
        </w:rPr>
        <w:t>Те же и Серёж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Серёж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 входа в гостиницу раскатаешь красную ковровую дорож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ехидно.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Хлеб-соль не забудь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Спасибо, что напомнил. Захватишь на кухне солонку и карава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араваев н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А что ес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Батон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Значит, возьмёшь солонку и батон. И пулей вниз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ейчас иду. Только скажу своей невесте пару слов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е задерживайся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Юля и Серёжа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отдав Юле плеер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наешь, кто здесь будет ж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Какой-нибудь полити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Хуж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. </w:t>
      </w:r>
      <w:r>
        <w:rPr>
          <w:rFonts w:cs="Times New Roman CYR"/>
          <w:sz w:val="20"/>
          <w:szCs w:val="20"/>
        </w:rPr>
        <w:t>Маньяк-убийца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Гораздо хуже. Здесь будет жить твой бывший муж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выронила плеер. Затемнение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4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Юля, потом Хозяин и Лёша.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, слушая плеер, убирает номер пылесосом, и что-то напевает себе под нос.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ab/>
        <w:t>Входят Хозяин и Лёша. У Лёши в руках – надкушенный батон и солонк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Юля, мельком взглянув на них, продолжает убор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Лёше, перекрикивая пылесос).</w:t>
      </w:r>
      <w:r>
        <w:rPr>
          <w:rFonts w:cs="Times New Roman CYR"/>
          <w:sz w:val="20"/>
          <w:szCs w:val="20"/>
        </w:rPr>
        <w:t xml:space="preserve"> Господин Бубякин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ля вас – просто Лёш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Господин Лёша, ваш номер почти гото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по-моему, он уже готов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</w:t>
      </w:r>
      <w:r>
        <w:rPr>
          <w:rFonts w:cs="Times New Roman CYR"/>
          <w:i/>
          <w:iCs/>
          <w:sz w:val="20"/>
          <w:szCs w:val="20"/>
        </w:rPr>
        <w:t xml:space="preserve"> (Юл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пасибо, Юл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продолжает уборку. Хозяин выключает пылесос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Спасибо, Юл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не реагирует. Хозяин снимает с неё наушник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Спасибо, Юля.</w:t>
      </w:r>
    </w:p>
    <w:p>
      <w:pPr>
        <w:pStyle w:val="Normal"/>
        <w:rPr/>
      </w:pPr>
      <w:r>
        <w:rPr>
          <w:rFonts w:cs="Times New Roman CYR"/>
          <w:i/>
          <w:iCs/>
          <w:sz w:val="20"/>
          <w:szCs w:val="20"/>
        </w:rPr>
        <w:tab/>
        <w:t xml:space="preserve">Юля встаёт в позу ожидания чаевых. Лёша смотрит на Хозяина. Тот даёт Юле немного мелочи. Тщательно пересчитав деньги, она хмыкает и уходит.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Хозяин уносит из номера пылесос и сразу же возвращается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5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 Лёша и Хозя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ая трогательная забота о служащи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А что делать? У этой девушки глубокая душевная рана. Два года ей истязал сумасшедший муж-негодяй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же она так долго терпел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Жалела этого ирода, пыталась исправить. Всё впустую. Закончилось тем, что мерзавец выгнал её из дома. Разве можно после этого быть с бедняжкой слишком строгим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Серёж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6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Те же и Серёжа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инёс чемодан и встал в позу ожидания чаевых. Лёша заплатил, и Серёжа ушёл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Хозяин раздвигает шторы. На подоконнике лежит пустая бутылка. Хозяин прячет её в карма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По-моему, в прошлый раз вы останавливались именно в этом номер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глядя на подоконник).</w:t>
      </w:r>
      <w:r>
        <w:rPr>
          <w:rFonts w:cs="Times New Roman CYR"/>
          <w:sz w:val="20"/>
          <w:szCs w:val="20"/>
        </w:rPr>
        <w:t xml:space="preserve"> Похоже, что в память об этом событии здесь ни разу не убирали. </w:t>
      </w:r>
      <w:r>
        <w:rPr>
          <w:rFonts w:cs="Times New Roman CYR"/>
          <w:i/>
          <w:iCs/>
          <w:sz w:val="20"/>
          <w:szCs w:val="20"/>
        </w:rPr>
        <w:t>(Проводит рукой по подоконнику и показывает ей хозяину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Это морская пыль. Она полезна для здоровья. Так что открывайте окно и дышите полными лёгким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Хозяин открыл окно. С улицы донёсся шум проезжающих машин. Хозяин закашлялся и закрыл окно. Потом провёл рукой по подоконнику, посмотрел на неё, и закрыл шторы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Серёжа принёс чемодан и протянул руку за чаевыми. Лёша заплати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пересчитав деньги). </w:t>
      </w:r>
      <w:r>
        <w:rPr>
          <w:rFonts w:cs="Times New Roman CYR"/>
          <w:sz w:val="20"/>
          <w:szCs w:val="20"/>
        </w:rPr>
        <w:t>Маловато буд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чему это малова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А у меня высшее образован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меешь унижаться на четырёх языках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у почему же унижаться? На четырёх языках я могу объяснить, куда вам нужно идт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ы нахал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показывая на свою ладонь).</w:t>
      </w:r>
      <w:r>
        <w:rPr>
          <w:rFonts w:cs="Times New Roman CYR"/>
          <w:sz w:val="20"/>
          <w:szCs w:val="20"/>
        </w:rPr>
        <w:t xml:space="preserve"> Мани-мани вот сюд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смотрит на Хозяина. Тот отворачивается. Лёша даёт Серёже немного мелочи и выставляет его из номе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i/>
          <w:iCs/>
          <w:sz w:val="20"/>
          <w:szCs w:val="20"/>
        </w:rPr>
        <w:t>(Кивая вслед Серёже.)</w:t>
      </w:r>
      <w:r>
        <w:rPr>
          <w:rFonts w:cs="Times New Roman CYR"/>
          <w:sz w:val="20"/>
          <w:szCs w:val="20"/>
        </w:rPr>
        <w:t xml:space="preserve"> У него тоже душевная рана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Как вы догадались? Сумасшедший негодяй два года истязал его на работе, а потом безжалостно вышвырнул на улиц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инёс зонтик и протянул руку за чаевым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Значит, над тобой издевался сумасшедший начальни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Сумасшедший негодя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i/>
          <w:iCs/>
          <w:sz w:val="20"/>
          <w:szCs w:val="20"/>
        </w:rPr>
        <w:t>(Серёже).</w:t>
      </w:r>
      <w:r>
        <w:rPr>
          <w:rFonts w:cs="Times New Roman CYR"/>
          <w:sz w:val="20"/>
          <w:szCs w:val="20"/>
        </w:rPr>
        <w:t xml:space="preserve"> Тебе не стыдн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 CYR"/>
          <w:i/>
          <w:iCs/>
          <w:sz w:val="20"/>
          <w:szCs w:val="20"/>
        </w:rPr>
        <w:t>Тянет руку за деньгами.</w:t>
      </w:r>
      <w:r>
        <w:rPr>
          <w:rFonts w:cs="Times New Roman CYR"/>
          <w:sz w:val="20"/>
          <w:szCs w:val="20"/>
        </w:rPr>
        <w:t>) Мани-ман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нахал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е сердитесь на него. Бедняжка хочет жениться на несчастной горничной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самом деле бедняж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…И теперь собирает на свадьб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ани-мани вот сюда. </w:t>
      </w:r>
      <w:r>
        <w:rPr>
          <w:rFonts w:cs="Times New Roman CYR"/>
          <w:i/>
          <w:iCs/>
          <w:sz w:val="20"/>
          <w:szCs w:val="20"/>
        </w:rPr>
        <w:t>(Тянет руку за деньгами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ж, пожалуй, и я поучаствую. </w:t>
      </w:r>
      <w:r>
        <w:rPr>
          <w:rFonts w:cs="Times New Roman CYR"/>
          <w:i/>
          <w:iCs/>
          <w:sz w:val="20"/>
          <w:szCs w:val="20"/>
        </w:rPr>
        <w:t>(Кивает на свои чемоданы.)</w:t>
      </w:r>
      <w:r>
        <w:rPr>
          <w:rFonts w:cs="Times New Roman CYR"/>
          <w:sz w:val="20"/>
          <w:szCs w:val="20"/>
        </w:rPr>
        <w:t xml:space="preserve"> В этих двух чемоданах – вещи моей бывшей жены. Я их специально собрал, чтобы раздать бедным. Как там тебя – Серёжа, что ли? Забирай всё. Пусть это будет приданое для твоей невес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Лёше).</w:t>
      </w:r>
      <w:r>
        <w:rPr>
          <w:rFonts w:cs="Times New Roman CYR"/>
          <w:sz w:val="20"/>
          <w:szCs w:val="20"/>
        </w:rPr>
        <w:t xml:space="preserve"> Воздастся вам за щедрость. Непременно воздастся. </w:t>
      </w:r>
      <w:r>
        <w:rPr>
          <w:rFonts w:cs="Times New Roman CYR"/>
          <w:i/>
          <w:iCs/>
          <w:sz w:val="20"/>
          <w:szCs w:val="20"/>
        </w:rPr>
        <w:t>(Серёже.)</w:t>
      </w:r>
      <w:r>
        <w:rPr>
          <w:rFonts w:cs="Times New Roman CYR"/>
          <w:sz w:val="20"/>
          <w:szCs w:val="20"/>
        </w:rPr>
        <w:t xml:space="preserve"> Серёженька, ну что же ты стоишь? За такой подарок нужно господину Бубякину в ножки поклониться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, Серёженька, не стесняйся. Тут все сво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, сжав зубы, исполнил поклон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лодец. Неси чемоданы невесте. А о моём багаже больше не беспокойся. Зонтик моей супруги я сам принес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уходит с чемоданам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засуетившис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й, нужно же встретить вашу жену… Она осталась вниз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спокойтесь. Сейчас она опустошает магазины. Делает себе свадебные подарк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Свадебные? Примите мои поздравления. Я распоряжусь, чтобы в номере поставили цве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жете не торопиться. После магазинов она сразу отправится на морскую прогулку, и будет кататься на яхте до вече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А в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рская болезнь, дружищ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адеюсь, вы не будет скучать. </w:t>
      </w:r>
      <w:r>
        <w:rPr>
          <w:rFonts w:cs="Times New Roman CYR"/>
          <w:i/>
          <w:iCs/>
          <w:sz w:val="20"/>
          <w:szCs w:val="20"/>
        </w:rPr>
        <w:t>(Понизив голос.)</w:t>
      </w:r>
      <w:r>
        <w:rPr>
          <w:rFonts w:cs="Times New Roman CYR"/>
          <w:sz w:val="20"/>
          <w:szCs w:val="20"/>
        </w:rPr>
        <w:t xml:space="preserve"> В этой гостинице водятся привиде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наю-знаю. Вы рассказывали об этом здесь же два года назад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Как быстро летит время. Из никому не известного молодого человека вы превратились в знаменитого журналиста, а о наших привидениях так и не написа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Хотите заманить сюда туристов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ужно же что-то делать. Сами видите: гостиница в упадке. Вот в этом люксе на моей памяти только вы и жил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прасно надеетесь поправить дела. Все туристы моментально разбегутся, напуганные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Привидениям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ашим персоналом. Сначала заставьте своих сотрудников нормально работать, а уж потом думайте о рекламной кампани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Люди просто устали. Этот номер для вас приводили в порядок всю ночь. Выскабливали и стены и потолок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только про пол забыли. </w:t>
      </w:r>
      <w:r>
        <w:rPr>
          <w:rFonts w:cs="Times New Roman CYR"/>
          <w:i/>
          <w:iCs/>
          <w:sz w:val="20"/>
          <w:szCs w:val="20"/>
        </w:rPr>
        <w:t>(Вытаскивает из-под кровати бюстгальтер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изучив находку). </w:t>
      </w:r>
      <w:r>
        <w:rPr>
          <w:rFonts w:cs="Times New Roman CYR"/>
          <w:sz w:val="20"/>
          <w:szCs w:val="20"/>
        </w:rPr>
        <w:t>Клянусь, утром здесь этого не было. Наверное, обронил кто-нибудь из привидений. Разве не убедительное доказательство того, что они существую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 xml:space="preserve">(Читает этикетку на бюстгальтере.) </w:t>
      </w:r>
      <w:r>
        <w:rPr>
          <w:rFonts w:cs="Times New Roman CYR"/>
          <w:sz w:val="20"/>
          <w:szCs w:val="20"/>
        </w:rPr>
        <w:t>«Армани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Дамы есть дамы. Даже лишённые тела, они хотят следовать моде… Ну теперь-то вы напишете о наших призраках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пишу, когда сам их увиж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Увидите. Непременно увиди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огда попросите их принести сюда фрукты и шампанско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Шампанское уже охлаждается. Специально для вас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пасибо. Сколько с мен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у что вы. Всё за счёт отеля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говорил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Хозяин уходи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7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. </w:t>
      </w:r>
      <w:r>
        <w:rPr>
          <w:rFonts w:cs="Times New Roman CYR"/>
          <w:i/>
          <w:iCs/>
          <w:sz w:val="20"/>
          <w:szCs w:val="20"/>
        </w:rPr>
        <w:t>(Звонит по телеф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! Я ещё жив. Жду тебя в гостинице «Старый замок»… Жена? Она на яхте, бороздит залив. Так что до вечера я – твой… Нет, я твой всегда, но сегодня – только до вечера! </w:t>
      </w:r>
      <w:r>
        <w:rPr>
          <w:rFonts w:cs="Times New Roman CYR"/>
          <w:i/>
          <w:iCs/>
          <w:sz w:val="20"/>
          <w:szCs w:val="20"/>
        </w:rPr>
        <w:t>(Положил трубку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Дверь открывается. На пороге – Юля со столиком-каталкой. На нём – фрукты, шампанское и два бокал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8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, потом Хозя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не заходя в номер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Это кому тут шампанского захотелось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робк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не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ак забирайте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втаскивает каталку в номер. Юля входит след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пасибо, вы свободн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т, мы заняты. </w:t>
      </w:r>
      <w:r>
        <w:rPr>
          <w:rFonts w:cs="Times New Roman CYR"/>
          <w:i/>
          <w:iCs/>
          <w:sz w:val="20"/>
          <w:szCs w:val="20"/>
        </w:rPr>
        <w:t>(Прикрыла дверь. Потом улыбнулась самой ядовитой улыбкой.)</w:t>
      </w:r>
      <w:r>
        <w:rPr>
          <w:rFonts w:cs="Times New Roman CYR"/>
          <w:sz w:val="20"/>
          <w:szCs w:val="20"/>
        </w:rPr>
        <w:t xml:space="preserve"> Как вам здесь отдыхает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тдыхается нам здесь неплохо. Только мы не понимаем, чем вызван ваш интерес к этому глубоко личному и даже – в некоторой степени – деликатному вопрос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аш интерес к этому личному и – как вы совершенно справедливо заметили – деликатному вопросу сугубо профессиональный. Мне велели обеспечить вам особый комфорт, и я его обеспечу. Так обеспечу, что вы запомните это на всю жизнь. Я буду сдувать с вас пылинки. </w:t>
      </w:r>
      <w:r>
        <w:rPr>
          <w:rFonts w:cs="Times New Roman CYR"/>
          <w:i/>
          <w:iCs/>
          <w:sz w:val="20"/>
          <w:szCs w:val="20"/>
        </w:rPr>
        <w:t>(Берёт со спинки кровати полотенце и скручивает его в жгу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глядя на полотенц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Юленька, мы же интеллигентные люди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наступая на нег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то клялся мне в вечной любв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отступая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ейчас напомню. </w:t>
      </w:r>
      <w:r>
        <w:rPr>
          <w:rFonts w:cs="Times New Roman CYR"/>
          <w:i/>
          <w:iCs/>
          <w:sz w:val="20"/>
          <w:szCs w:val="20"/>
        </w:rPr>
        <w:t>(Замахивается полотенцем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спомнил. Я клялся. Но ведь не от хорошей жизни. Ты же сама цеплялась ко мне как пиявка и начинала зудеть: «Скажи, что любишь, скажи, что любишь»… И моменты же выбирала всегда самые неподходящие. Мне бы отдохнуть или фильм посмотреть, а ты – тут как тут. «Ты меня любишь? Ты меня любишь?» А я что – мне не жалко. Под пытками и не в таком признаются. Чего не брякнешь, лишь бы ты отстала. Так что моральных обязательств в этих клятвах – никаких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х никаких?! Два года надо мной издевался, а теперь имеешь наглость заявлять, что не любил? Всё, Бубякин, ты допрыгалс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наступает на Лёшу. Он пятится и упирается спиною в шкаф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замахивается полотенце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Именем всех обманутых женщин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Хозяи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Юля, тебя ждут в семнадцатом номере… </w:t>
      </w:r>
      <w:r>
        <w:rPr>
          <w:rFonts w:cs="Times New Roman CYR"/>
          <w:i/>
          <w:iCs/>
          <w:sz w:val="20"/>
          <w:szCs w:val="20"/>
        </w:rPr>
        <w:t>(Замечает сцену у шкафа.)</w:t>
      </w:r>
      <w:r>
        <w:rPr>
          <w:rFonts w:cs="Times New Roman CYR"/>
          <w:sz w:val="20"/>
          <w:szCs w:val="20"/>
        </w:rPr>
        <w:t xml:space="preserve"> Что здесь творит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Господин Бубякин просили вытереть пыль. </w:t>
      </w:r>
      <w:r>
        <w:rPr>
          <w:rFonts w:cs="Times New Roman CYR"/>
          <w:i/>
          <w:iCs/>
          <w:sz w:val="20"/>
          <w:szCs w:val="20"/>
        </w:rPr>
        <w:t>(Смахивает пыль со шкафа, потом с господина Бубякин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Хозяину.)</w:t>
      </w:r>
      <w:r>
        <w:rPr>
          <w:rFonts w:cs="Times New Roman CYR"/>
          <w:sz w:val="20"/>
          <w:szCs w:val="20"/>
        </w:rPr>
        <w:t xml:space="preserve"> Всё в порядк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забрав у Юли полотенц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Юля, не задерживайся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немного успокоившис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ы зачем приех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на секунду задумавшис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ривёз твои вещ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ещи уже у меня. А ты ещё здесь. Почему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 меня тут свадебное путешеств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 этой гостиниц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Без жены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на будет вечер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шампанское для ко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 меня запланирован ряд деловых встреч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шампански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, с водой из-под крана… Юля, я должен подготовиться, набросать некоторые тезис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ебе не кажется, что нам нужно поговори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 чём? Пожили вместе и разбежались. Так бывает сплошь и рядом. Я тебя никогда не любил. Ты меня – так просто ненавидишь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чего ты взя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спомни, что вы с Серёжей вытворяли у моего смертного ложа… Кстати, не я от тебя ушёл, я ты бросила меня умирающ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ушла, потому что узнала о твоих измена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еперь ты о них забыла? Так я напомн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еперь я готова тебя прост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 этому я не готов… Послушай, Юлька, вещи твои я вернул. Отдал бы и всё остальное, но у меня больше ничего нет. </w:t>
      </w:r>
      <w:r>
        <w:rPr>
          <w:rFonts w:cs="Times New Roman CYR"/>
          <w:i/>
          <w:iCs/>
          <w:sz w:val="20"/>
          <w:szCs w:val="20"/>
        </w:rPr>
        <w:t>(Открывает бумажник и показывает, что в нём – одна-единственная купюра.)</w:t>
      </w:r>
      <w:r>
        <w:rPr>
          <w:rFonts w:cs="Times New Roman CYR"/>
          <w:sz w:val="20"/>
          <w:szCs w:val="20"/>
        </w:rPr>
        <w:t xml:space="preserve"> Вот видишь, это вся моя наличность. Ключи от квартиры – и те отобрали. Так что торчу я здесь не для того, чтобы тебя расстраивать, а потому, что идти мне неку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охоже, что ты не слишком счастлив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жив. И этого достаточно, чтобы не биться головой о стен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От таких девиц, как Марго ты всегда шарахался. Что случилось? Зачем ты с ней связался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тем, чтобы десяток журналистов не остался без работы. Затем, чтобы твой чистоплюй-жених мог вернуться в редакцию. Впрочем, если ему нравится – может оставаться здесь. Не хочет ходить за сигаретами и иметь приличную зарплату – пусть за копейки таскает чемоданы. Так ему и передай. Всё. До свида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 уйду, пока не пойму, что ты за человек. Имею я право узнать, с кем прожила два год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 законченным негодяем. Не веришь – спроси у хозяина гостиниц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ебя сегодня кормил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тром разогрел твой супчи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кусный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г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Принести что-нибудь поес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лька, золотая ты моя… Возможно, я перед тобой виноват. И жили мы, наверное, не хуже других. Но так уж получилось, что расстались. И изменить здесь ничего нельзя. Ну просто не судьб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пытаюсь понять, что вчера произошло. И не мог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зглянув на час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начит так. Жил-жил. Вроде как и неплохо, но непонятно зачем. Кушал, телевизор смотрел. Что-то там писал. Тоже как будто неплохо, и тоже непонятно зачем. А вчера взял, и задумался: зачем живу? Зачем пишу? Чтобы есть, телевизор смотреть и тебя содержать? Извини, он мне этого ма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вот мэра в газете ругнуть – в самый раз. И чего ты добил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олова болеть перестала. И больше не заболит никог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Что ж, и то слава Богу. Может быть, нам всё с начала начать? Переедем отсюда, покоришь ещё один город. Помнишь, как мы начинали тогда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ебе что – не купили лимонные туфл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Чтоб ты лопнул, мерзавец. </w:t>
      </w:r>
      <w:r>
        <w:rPr>
          <w:rFonts w:cs="Times New Roman CYR"/>
          <w:i/>
          <w:iCs/>
          <w:sz w:val="20"/>
          <w:szCs w:val="20"/>
        </w:rPr>
        <w:t>(Идёт к двери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ля, постой! </w:t>
      </w:r>
      <w:r>
        <w:rPr>
          <w:rFonts w:cs="Times New Roman CYR"/>
          <w:i/>
          <w:iCs/>
          <w:sz w:val="20"/>
          <w:szCs w:val="20"/>
        </w:rPr>
        <w:t>(Догнал её и обнял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Извини. Я уже не хочу покорять города. В этом нет никакого смысл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чера, когда мы виделись в последний раз, твои глаз мне что-то кричали. А я так и не поняла чт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ни кричали: «Будь счастлива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это честн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естнее неку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Без тебя я счастливой не стан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йми, что тот Лёша, которого ты знала раньше, умер. Скончался в кругу родных и близких, причём с их же помощью. И вы, и помалкивающие небеса убили всё лучшее, что во мне было. Убили и закопали веру в справедливость, дружбу и тот намёк на светлое чувство, который заменял мне любовь. Словом, всё, что мешало мне наслаждаться жизн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енька, мы всё исправим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еги отсюда, безумная женщина. С минуты на минуту здесь начнётся оргия, и я не хочу омрачать её убийств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Что здесь начнётся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Жуткая орги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Хозяи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Юля, в семнадцатом номере тебя уже заждали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Хозяи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ейчас ид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Пожалуйста, поторопис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Хозяин уходи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 обижайся, Лёшик, но я превращу твою оргию в ад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уходи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ыглянув в коридор, кричит ей вслед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Бойся меня! Я убил свою совесть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кричит из коридора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жуй петрушки, а то оргия не получится!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9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зглянув на час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ак, свадебное путешествие проходит бездарно. </w:t>
      </w:r>
      <w:r>
        <w:rPr>
          <w:rFonts w:cs="Times New Roman CYR"/>
          <w:i/>
          <w:iCs/>
          <w:sz w:val="20"/>
          <w:szCs w:val="20"/>
        </w:rPr>
        <w:t xml:space="preserve">(Звонит по телефону.) </w:t>
      </w:r>
      <w:r>
        <w:rPr>
          <w:rFonts w:cs="Times New Roman CYR"/>
          <w:sz w:val="20"/>
          <w:szCs w:val="20"/>
        </w:rPr>
        <w:t xml:space="preserve">Котёночек, ну сколько можно ждать?.. Какие могут быть дела, когда здесь греется шампанское? Бросай всё и лети в мои объятия. Жду. </w:t>
      </w:r>
      <w:r>
        <w:rPr>
          <w:rFonts w:cs="Times New Roman CYR"/>
          <w:i/>
          <w:iCs/>
          <w:sz w:val="20"/>
          <w:szCs w:val="20"/>
        </w:rPr>
        <w:t>(Положил трубку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Звучит гром и гаснет св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ы что – обалдели?! </w:t>
      </w:r>
      <w:r>
        <w:rPr>
          <w:rFonts w:cs="Times New Roman CYR"/>
          <w:i/>
          <w:iCs/>
          <w:sz w:val="20"/>
          <w:szCs w:val="20"/>
        </w:rPr>
        <w:t>(Открывает дверь и, не выходя из номера, кричит в коридор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sz w:val="20"/>
          <w:szCs w:val="20"/>
        </w:rPr>
        <w:t>Ну-ка быстро сюда электрика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 дверном проёме появляется скеле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отступив назад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 Боже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заносит скелет в номер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0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Серёжа, потом Дядюшка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что – издеваешься?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ставит скелет посреди комнаты, левым боком к зрителям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жду объяснений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щёлкает выключателем. Свет не включае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Наверное, выбило пробки. </w:t>
      </w:r>
      <w:r>
        <w:rPr>
          <w:rFonts w:cs="Times New Roman CYR"/>
          <w:i/>
          <w:iCs/>
          <w:sz w:val="20"/>
          <w:szCs w:val="20"/>
        </w:rPr>
        <w:t>(Раздвигает шторы, и в номере светлее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ивая на скеле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ачем ты притащил эту пакос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Твой дядюшка хочет оставить здесь свой багаж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пусть снимает для этого чучела номер и держит его там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Дядюшка сказал, что ты не будешь возраж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махнул рукой. Серёжа протянул руку за чаевым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это не ко мне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 xml:space="preserve">Серёжа ушёл.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разглядывая скеле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акой антураж для романтической встречи… Ну спасибо тебе, дядюшка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иносит чемодан и включает св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вет исправили. </w:t>
      </w:r>
      <w:r>
        <w:rPr>
          <w:rFonts w:cs="Times New Roman CYR"/>
          <w:i/>
          <w:iCs/>
          <w:sz w:val="20"/>
          <w:szCs w:val="20"/>
        </w:rPr>
        <w:t>(Протягивает руку за чаевыми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мне и в темноте было неплох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уходит. Входит Дядюш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засияв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орогой дядюшка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сияя ещё ярч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орогой племянник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тарый идио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лодой болван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е пустил бы его на порог, если бы не надеялся на наследств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е получит он у меня ни копейки. Всё завещаю медицинскому институт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ивая на скеле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ядюшка, где вы взяли эти останк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Это подарок коллег. Его зовут Модест. Как только я узнал, что ты остановился здесь, сразу решил: не буду тратиться на гостиницу и оставлю багаж у тебя. Не возража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бил бы. </w:t>
      </w:r>
      <w:r>
        <w:rPr>
          <w:rFonts w:cs="Times New Roman CYR"/>
          <w:i/>
          <w:iCs/>
          <w:sz w:val="20"/>
          <w:szCs w:val="20"/>
        </w:rPr>
        <w:t>(Дядюшке.)</w:t>
      </w:r>
      <w:r>
        <w:rPr>
          <w:rFonts w:cs="Times New Roman CYR"/>
          <w:sz w:val="20"/>
          <w:szCs w:val="20"/>
        </w:rPr>
        <w:t xml:space="preserve"> Для вас я готов на любые жертвы. </w:t>
      </w:r>
      <w:r>
        <w:rPr>
          <w:rFonts w:cs="Times New Roman CYR"/>
          <w:i/>
          <w:iCs/>
          <w:sz w:val="20"/>
          <w:szCs w:val="20"/>
        </w:rPr>
        <w:t>(в сторону.)</w:t>
      </w:r>
      <w:r>
        <w:rPr>
          <w:rFonts w:cs="Times New Roman CYR"/>
          <w:sz w:val="20"/>
          <w:szCs w:val="20"/>
        </w:rPr>
        <w:t xml:space="preserve"> Лишь бы ты упомянул меня в завещани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Дядюшка </w:t>
      </w:r>
      <w:r>
        <w:rPr>
          <w:rFonts w:cs="Times New Roman CYR"/>
          <w:i/>
          <w:iCs/>
          <w:sz w:val="20"/>
          <w:szCs w:val="20"/>
        </w:rPr>
        <w:t>(в стор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Завещаю ему Модеста. Пусть вспоминает меня и раду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инёс чемодан, кашлянул и, выжидающе глядя на Дядюшку, протянул руку за чаевым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Дядюшка, шмыгнув носом, кивнул на Лёшу и ушёл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расплатился, и Серёжа ушёл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мотрит на скелет, потом грозит двери кулак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у дядюшка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Дядюшка. Лёша моментально перестраивается и обнимает е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ивая на скеле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пасибо. С ним здесь стало как-то уютнее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Дядюшка </w:t>
      </w:r>
      <w:r>
        <w:rPr>
          <w:rFonts w:cs="Times New Roman CYR"/>
          <w:i/>
          <w:iCs/>
          <w:sz w:val="20"/>
          <w:szCs w:val="20"/>
        </w:rPr>
        <w:t>(с чувств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Береги Модеста. Он тебе ещё пригодится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1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потом Хозяин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снимает пиджак и вешает его на левое плечо скелета. Потом подходит к окну и машет рукой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ричит в ок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До свидания, дорогой дядюшка! </w:t>
      </w:r>
      <w:r>
        <w:rPr>
          <w:rFonts w:cs="Times New Roman CYR"/>
          <w:i/>
          <w:iCs/>
          <w:sz w:val="20"/>
          <w:szCs w:val="20"/>
        </w:rPr>
        <w:t>(Закрывает шторы.)</w:t>
      </w:r>
      <w:r>
        <w:rPr>
          <w:rFonts w:cs="Times New Roman CYR"/>
          <w:sz w:val="20"/>
          <w:szCs w:val="20"/>
        </w:rPr>
        <w:t xml:space="preserve"> Глаза бы тебя не видели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Хозяин. Он без очков. Близорук щурясь, Хозяин подходит к скелет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скелет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Господин Бубякин, вы не находили мои очки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одходит к скелету сзади, берёт его руку и кладёт её Хозяину на плеч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х утащили привидения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радостно, протягивая скелету ру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ак вы поверили в наших призраков?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суёт ему в ладонь кисть скелета. Сердечное рукопожати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Кстати, я уже придумал название для вашей статьи. «Полтергейст в «Старом замке». Нравит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Очен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Тогда садитесь и пишите. Прямо сейчас. Вам же всё равно нечего дел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сли сюда ещё хоть кто-нибудь войдёт без стука – я напишу о вашей гостинице такое, что от неё будут шарахаться даже любители экстремального отдых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А…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привидений это тоже касаетс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Хозяин уходит. Сразу же без стука входит Серёж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Серёж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спитанные люди иногда стуча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И в чужой монастырь со своим уставом не лезут… Говорят, у тебя забрали ключи. </w:t>
      </w:r>
      <w:r>
        <w:rPr>
          <w:rFonts w:cs="Times New Roman CYR"/>
          <w:i/>
          <w:iCs/>
          <w:sz w:val="20"/>
          <w:szCs w:val="20"/>
        </w:rPr>
        <w:t>(Протягивает Лёше ключи.)</w:t>
      </w:r>
      <w:r>
        <w:rPr>
          <w:rFonts w:cs="Times New Roman CYR"/>
          <w:sz w:val="20"/>
          <w:szCs w:val="20"/>
        </w:rPr>
        <w:t xml:space="preserve"> Это Юлькины. Они ей уже не нужны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ая щедрость. Отдали то, что им не нужно. </w:t>
      </w:r>
      <w:r>
        <w:rPr>
          <w:rFonts w:cs="Times New Roman CYR"/>
          <w:i/>
          <w:iCs/>
          <w:sz w:val="20"/>
          <w:szCs w:val="20"/>
        </w:rPr>
        <w:t>(Взял ключи.)</w:t>
      </w:r>
      <w:r>
        <w:rPr>
          <w:rFonts w:cs="Times New Roman CYR"/>
          <w:sz w:val="20"/>
          <w:szCs w:val="20"/>
        </w:rPr>
        <w:t xml:space="preserve"> Благодарить не буду. Не за чт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протягивает Лёше деньг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за моральный ущерб? Маловат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Бери. Ты же остался без копейки. Здесь половина того, что ты нам отдал. Справедлив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мотрите, какие благородные люди. Всю жизнь только и делали, что с меня деньги вымогали. Одному премии постоянно давай за то, что создаёт видимость работы. Другой – просто так давай, неизвестно за что. А теперь нате: они, оказывается, хорошие. Не верю! </w:t>
      </w:r>
      <w:r>
        <w:rPr>
          <w:rFonts w:cs="Times New Roman CYR"/>
          <w:i/>
          <w:iCs/>
          <w:sz w:val="20"/>
          <w:szCs w:val="20"/>
        </w:rPr>
        <w:t>(Смотрит на деньги.)</w:t>
      </w:r>
      <w:r>
        <w:rPr>
          <w:rFonts w:cs="Times New Roman CYR"/>
          <w:sz w:val="20"/>
          <w:szCs w:val="20"/>
        </w:rPr>
        <w:t xml:space="preserve"> Ладно уж, возьму. </w:t>
      </w:r>
      <w:r>
        <w:rPr>
          <w:rFonts w:cs="Times New Roman CYR"/>
          <w:i/>
          <w:iCs/>
          <w:sz w:val="20"/>
          <w:szCs w:val="20"/>
        </w:rPr>
        <w:t>(Берёт деньги.)</w:t>
      </w:r>
      <w:r>
        <w:rPr>
          <w:rFonts w:cs="Times New Roman CYR"/>
          <w:sz w:val="20"/>
          <w:szCs w:val="20"/>
        </w:rPr>
        <w:t xml:space="preserve"> Благодарить всё равно не буду. Недостойн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Да больно над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газету вернёшь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Что-то не хоче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не тоже не хочется. Но у меня есть обязательства перед коллектив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кивая на шампанско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х, и трудная же у тебя жизн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без интонаци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шёл вон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уходи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од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я ему хорошо сказал. </w:t>
      </w:r>
      <w:r>
        <w:rPr>
          <w:rFonts w:cs="Times New Roman CYR"/>
          <w:i/>
          <w:iCs/>
          <w:sz w:val="20"/>
          <w:szCs w:val="20"/>
        </w:rPr>
        <w:t>(Снимает галстук и поправляет причёску. Потом заглядывает в шкаф.)</w:t>
      </w:r>
      <w:r>
        <w:rPr>
          <w:rFonts w:cs="Times New Roman CYR"/>
          <w:sz w:val="20"/>
          <w:szCs w:val="20"/>
        </w:rPr>
        <w:t xml:space="preserve"> Так. Халата, конечно же, нет. </w:t>
      </w:r>
      <w:r>
        <w:rPr>
          <w:rFonts w:cs="Times New Roman CYR"/>
          <w:i/>
          <w:iCs/>
          <w:sz w:val="20"/>
          <w:szCs w:val="20"/>
        </w:rPr>
        <w:t>(Оставив правую дверцу открытой, звонит по телефону.)</w:t>
      </w:r>
      <w:r>
        <w:rPr>
          <w:rFonts w:cs="Times New Roman CYR"/>
          <w:sz w:val="20"/>
          <w:szCs w:val="20"/>
        </w:rPr>
        <w:t xml:space="preserve"> Вы всем не даёте халаты, или только мне?.. Да, принесите. И, пожалуйста, побыстрее. </w:t>
      </w:r>
      <w:r>
        <w:rPr>
          <w:rFonts w:cs="Times New Roman CYR"/>
          <w:i/>
          <w:iCs/>
          <w:sz w:val="20"/>
          <w:szCs w:val="20"/>
        </w:rPr>
        <w:t>(Положив трубку, смотрит на скелет.)</w:t>
      </w:r>
      <w:r>
        <w:rPr>
          <w:rFonts w:cs="Times New Roman CYR"/>
          <w:sz w:val="20"/>
          <w:szCs w:val="20"/>
        </w:rPr>
        <w:t xml:space="preserve"> Тебя ещё здесь поставили. </w:t>
      </w:r>
      <w:r>
        <w:rPr>
          <w:rFonts w:cs="Times New Roman CYR"/>
          <w:i/>
          <w:iCs/>
          <w:sz w:val="20"/>
          <w:szCs w:val="20"/>
        </w:rPr>
        <w:t>(Ставит скелет правее шкафа. Так, чтобы открытая правая дверца мешала увидеть скелет входящим в номер. При закрытой дверце скелет должен быть виден с кровати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разглядывая стоящие на столике-каталке бокал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хоже, в этом веке их ещё не мыли. </w:t>
      </w:r>
      <w:r>
        <w:rPr>
          <w:rFonts w:cs="Times New Roman CYR"/>
          <w:i/>
          <w:iCs/>
          <w:sz w:val="20"/>
          <w:szCs w:val="20"/>
        </w:rPr>
        <w:t>(Уходит с бокалами в ванную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Крадучись, входят Чёрт и Муж Котёночка. Скелет им не виден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4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Чёрт и Муж Котёночк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шёпот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икогда не поверю, что моя жена шастает по гостиница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тоже шёпотом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Тогда зачем ты сюда пришё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чуть громч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Хочу лишний раз убедиться в том, что я счастливый муж. Имею прав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Конечно. Иначе ты о своём счастье так и не узнаеш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из ванно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, это ты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шипи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… даже я не позволяю себе давать ей фривольные прозвищ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Пистолет не забы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(показывает пистоле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Лучший из стартовых. Ни разу осечки не дава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из ванно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! Твой павианчик уже идёт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Мужу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Прячься.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Муж пытается залезть под кроват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. </w:t>
      </w:r>
      <w:r>
        <w:rPr>
          <w:rFonts w:cs="Times New Roman CYR"/>
          <w:sz w:val="20"/>
          <w:szCs w:val="20"/>
        </w:rPr>
        <w:t>Куда?! Там же пыльно. Давай в шкаф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Муж шмыгнул в шкаф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. </w:t>
      </w:r>
      <w:r>
        <w:rPr>
          <w:rFonts w:cs="Times New Roman CYR"/>
          <w:sz w:val="20"/>
          <w:szCs w:val="20"/>
        </w:rPr>
        <w:t xml:space="preserve">Если что – стреляй без предупреждения. </w:t>
      </w:r>
      <w:r>
        <w:rPr>
          <w:rFonts w:cs="Times New Roman CYR"/>
          <w:i/>
          <w:iCs/>
          <w:sz w:val="20"/>
          <w:szCs w:val="20"/>
        </w:rPr>
        <w:t>(Закрывает шкаф и, подмигнув скелету, уходит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Лёша с бокалами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5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Муж в шкафу и Лёша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отёночек!…Странно. Никого нет. Видно, мне послышалось. </w:t>
      </w:r>
      <w:r>
        <w:rPr>
          <w:rFonts w:cs="Times New Roman CYR"/>
          <w:i/>
          <w:iCs/>
          <w:sz w:val="20"/>
          <w:szCs w:val="20"/>
        </w:rPr>
        <w:t>(Напевая, ставит бокалы на каталку и подвозит её к кровати.)</w:t>
      </w:r>
      <w:r>
        <w:rPr>
          <w:rFonts w:cs="Times New Roman CYR"/>
          <w:sz w:val="20"/>
          <w:szCs w:val="20"/>
        </w:rPr>
        <w:t xml:space="preserve"> Устроим оргию в духе древних римлян. Будем вкушать яства прямо на ложе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Дверца шкафа приоткрылась. Муж что-то прошипел и погрозил кулаком. Дверца закрылас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мотрит на шкаф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ыши, что ли?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одкрался к шкафу и хорошенько по нему треснул. Дверца шкафа открылась. Муж сидит на корточках, закрыв уши руками. Не замечая его, Лёша возвращается к каталке и раскладывает на ней фрукты. Муж осторожно закрывает дверц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Котёночек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6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Котёночек и Муж в шкафу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 xml:space="preserve">Лёша закрывает дверь на замок и раскрывает объятия. Звучит танго. Исполняя танец, Лёша подводит Котёночка к кровати. Котёночек бросает на кровать шляпку. Лёша темпераментно бросает на кровать Котёночка и нависает над ней, многообещающе рыча. Котёночек смотрит на скелет. Лёша прекращает рычать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обижен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ельзя устраивать оргию с умным лицом. Расслабься, или у нас опять ничего не получи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Как я могу расслабиться, если на меня глазеет скеле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обращай внимания. Ему уже всё равно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Мне ещё не всё равн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хватает скелет и выносит его в коридор. Оттуда визг. Лёша воровато заносит скелет в номер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Унеси его на балкон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уносит скелет на балкон. Слышен визг тормозов, милицейский свисток и звук удара. Лёша, чертыхаясь, заносит скелет в номер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Спрячь его в шкаф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Лёша ставит скелет в шкаф. Закрывает дверцу. Открывается другая дверца, и из шкафа вываливается Муж. Без созна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отёночку, кивая на Мужа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воё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Мой муж меня выслеживает. Какая низость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тук в двер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кричит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ейчас! </w:t>
      </w:r>
      <w:r>
        <w:rPr>
          <w:rFonts w:cs="Times New Roman CYR"/>
          <w:i/>
          <w:iCs/>
          <w:sz w:val="20"/>
          <w:szCs w:val="20"/>
        </w:rPr>
        <w:t>(Котёночку, кивая на Мужа.)</w:t>
      </w:r>
      <w:r>
        <w:rPr>
          <w:rFonts w:cs="Times New Roman CYR"/>
          <w:sz w:val="20"/>
          <w:szCs w:val="20"/>
        </w:rPr>
        <w:t xml:space="preserve"> Спрячем его в ванной. Помоги. </w:t>
      </w:r>
      <w:r>
        <w:rPr>
          <w:rFonts w:cs="Times New Roman CYR"/>
          <w:i/>
          <w:iCs/>
          <w:sz w:val="20"/>
          <w:szCs w:val="20"/>
        </w:rPr>
        <w:t>(Лёша закрывает шкаф, и Мужа уносят в ванную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Щёлкает дверной замок. Входит Юля. У неё в руках – халат и связка ключей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7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Юля одна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сколько можно ждать? Будто у меня нет других дел… </w:t>
      </w:r>
      <w:r>
        <w:rPr>
          <w:rFonts w:cs="Times New Roman CYR"/>
          <w:i/>
          <w:iCs/>
          <w:sz w:val="20"/>
          <w:szCs w:val="20"/>
        </w:rPr>
        <w:t>(Замечает на кровати дамскую шляпку.)</w:t>
      </w:r>
      <w:r>
        <w:rPr>
          <w:rFonts w:cs="Times New Roman CYR"/>
          <w:sz w:val="20"/>
          <w:szCs w:val="20"/>
        </w:rPr>
        <w:t xml:space="preserve"> Ну, Бубякин, держись… </w:t>
      </w:r>
      <w:r>
        <w:rPr>
          <w:rFonts w:cs="Times New Roman CYR"/>
          <w:i/>
          <w:iCs/>
          <w:sz w:val="20"/>
          <w:szCs w:val="20"/>
        </w:rPr>
        <w:t xml:space="preserve">(Идёт с халатом к шкафу. Открывает его, изучает скелет, потом смотрит на шляпку. ) </w:t>
      </w:r>
      <w:r>
        <w:rPr>
          <w:rFonts w:cs="Times New Roman CYR"/>
          <w:sz w:val="20"/>
          <w:szCs w:val="20"/>
        </w:rPr>
        <w:t xml:space="preserve">Ну, Лёшик, сейчас я тебе устрою… </w:t>
      </w:r>
      <w:r>
        <w:rPr>
          <w:rFonts w:cs="Times New Roman CYR"/>
          <w:i/>
          <w:iCs/>
          <w:sz w:val="20"/>
          <w:szCs w:val="20"/>
        </w:rPr>
        <w:t>(Вскрикивает.)</w:t>
      </w:r>
      <w:r>
        <w:rPr>
          <w:rFonts w:cs="Times New Roman CYR"/>
          <w:sz w:val="20"/>
          <w:szCs w:val="20"/>
        </w:rPr>
        <w:t xml:space="preserve"> Ах, скелет. Мне дурно! </w:t>
      </w:r>
      <w:r>
        <w:rPr>
          <w:rFonts w:cs="Times New Roman CYR"/>
          <w:i/>
          <w:iCs/>
          <w:sz w:val="20"/>
          <w:szCs w:val="20"/>
        </w:rPr>
        <w:t>(Аккуратно укладывается на пол и симулирует обморок. Пауза. Встаёт.)</w:t>
      </w:r>
      <w:r>
        <w:rPr>
          <w:rFonts w:cs="Times New Roman CYR"/>
          <w:sz w:val="20"/>
          <w:szCs w:val="20"/>
        </w:rPr>
        <w:t xml:space="preserve"> Нет, не так. </w:t>
      </w:r>
      <w:r>
        <w:rPr>
          <w:rFonts w:cs="Times New Roman CYR"/>
          <w:i/>
          <w:iCs/>
          <w:sz w:val="20"/>
          <w:szCs w:val="20"/>
        </w:rPr>
        <w:t>(Берёт с кровати шляпку, бросает её на пол и аккуратно укладывается на шляпку.)</w:t>
      </w:r>
      <w:r>
        <w:rPr>
          <w:rFonts w:cs="Times New Roman CYR"/>
          <w:sz w:val="20"/>
          <w:szCs w:val="20"/>
        </w:rPr>
        <w:t xml:space="preserve"> Ах! Мне дурно! </w:t>
      </w:r>
      <w:r>
        <w:rPr>
          <w:rFonts w:cs="Times New Roman CYR"/>
          <w:i/>
          <w:iCs/>
          <w:sz w:val="20"/>
          <w:szCs w:val="20"/>
        </w:rPr>
        <w:t>(Симулирует обморок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Лёш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8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заметив лежащую на полу Юлю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ашла время… </w:t>
      </w:r>
      <w:r>
        <w:rPr>
          <w:rFonts w:cs="Times New Roman CYR"/>
          <w:i/>
          <w:iCs/>
          <w:sz w:val="20"/>
          <w:szCs w:val="20"/>
        </w:rPr>
        <w:t>(Переносит Юлю на кровать. Потом замечает лежащую на полу шляпку.)</w:t>
      </w:r>
      <w:r>
        <w:rPr>
          <w:rFonts w:cs="Times New Roman CYR"/>
          <w:sz w:val="20"/>
          <w:szCs w:val="20"/>
        </w:rPr>
        <w:t xml:space="preserve"> Юля, прекрати. Я знаю, что ты претворяешь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приподняв голов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ы меня люби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т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огда мне плохо. </w:t>
      </w:r>
      <w:r>
        <w:rPr>
          <w:rFonts w:cs="Times New Roman CYR"/>
          <w:i/>
          <w:iCs/>
          <w:sz w:val="20"/>
          <w:szCs w:val="20"/>
        </w:rPr>
        <w:t>(Симулирует обморок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Котёночек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19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 и Котёночек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глядя на Юлю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Чего это она тут разлеглась?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верное, испугалась скелета. </w:t>
      </w:r>
      <w:r>
        <w:rPr>
          <w:rFonts w:cs="Times New Roman CYR"/>
          <w:i/>
          <w:iCs/>
          <w:sz w:val="20"/>
          <w:szCs w:val="20"/>
        </w:rPr>
        <w:t>(Закрывает дверцу шкафа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Очень кстати. Пусть муж подумает, что ты резвился с ней. Он же нас не виде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то слыша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В шкафу мог перепутать голос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Муж </w:t>
      </w:r>
      <w:r>
        <w:rPr>
          <w:rFonts w:cs="Times New Roman CYR"/>
          <w:i/>
          <w:iCs/>
          <w:sz w:val="20"/>
          <w:szCs w:val="20"/>
        </w:rPr>
        <w:t>(стонет в ванно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sz w:val="20"/>
          <w:szCs w:val="20"/>
        </w:rPr>
        <w:t>Котёночек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Я задержу его, а ты раздевайся и прыгай к ней в кро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удоб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А разбивать мою семью удобн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Муж </w:t>
      </w:r>
      <w:r>
        <w:rPr>
          <w:rFonts w:cs="Times New Roman CYR"/>
          <w:i/>
          <w:iCs/>
          <w:sz w:val="20"/>
          <w:szCs w:val="20"/>
        </w:rPr>
        <w:t>(стонет в ванной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Быстро прыгай в кровать и устраивай орги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мог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Знаю. Попытайся хоть изобразить разврат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Котёночек уходит в ванную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0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, потом Хозяин гостиницы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осторожно садится верхом на Юл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Ой, как интересно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редупреждаю: если немедленно не очнёшься – я начну приводить тебя в чувство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Юля </w:t>
      </w:r>
      <w:r>
        <w:rPr>
          <w:rFonts w:cs="Times New Roman CYR"/>
          <w:i/>
          <w:iCs/>
          <w:sz w:val="20"/>
          <w:szCs w:val="20"/>
        </w:rPr>
        <w:t>(делает ему «козу»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ти-пут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замахивается для суровой пощёчин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ё терпение заканчивается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с интересом смотрит на него. Лёша молитвенно складывает ру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осподи, ну за что?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ит Хозяин. Он в очках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Что вы делаете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ривожу её в чувств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Нужно дать ей воды. </w:t>
      </w:r>
      <w:r>
        <w:rPr>
          <w:rFonts w:cs="Times New Roman CYR"/>
          <w:i/>
          <w:iCs/>
          <w:sz w:val="20"/>
          <w:szCs w:val="20"/>
        </w:rPr>
        <w:t>(Идёт к ванной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тоять! </w:t>
      </w:r>
      <w:r>
        <w:rPr>
          <w:rFonts w:cs="Times New Roman CYR"/>
          <w:i/>
          <w:iCs/>
          <w:sz w:val="20"/>
          <w:szCs w:val="20"/>
        </w:rPr>
        <w:t>(Хозяин замер.)</w:t>
      </w:r>
      <w:r>
        <w:rPr>
          <w:rFonts w:cs="Times New Roman CYR"/>
          <w:sz w:val="20"/>
          <w:szCs w:val="20"/>
        </w:rPr>
        <w:t xml:space="preserve"> Вода только ухудшит дел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Хозяин.</w:t>
      </w:r>
      <w:r>
        <w:rPr>
          <w:rFonts w:cs="Times New Roman CYR"/>
          <w:sz w:val="20"/>
          <w:szCs w:val="20"/>
        </w:rPr>
        <w:t xml:space="preserve"> А что улучшит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Шампанско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Хозяин наливает шампанское. Сначала один бокал, а потом – автоматически – другой. Поднимают бокалы и чокаютс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ят Котёночек с Мужем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1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Те же и Котёночек с Мужем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Муж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у я же говорила, что здесь жуткая орг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На троих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Ещё не все собралис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Хозяин плюнул и выскочил из номе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А как я сюда попа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Мне позвонили из гостиницы. Сказали, что нашли тебя бесчувственног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язвительн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В шкаф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В шкафу? А что я там делал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одходит к Мужу. Юля с интересом следит за дискуссией. Её не замечаю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, очень хотелось бы узнать, что вы там делал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Котёночек толкает Лёшу локтем, но поздно: Муж начинает вспоминат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Муж </w:t>
      </w:r>
      <w:r>
        <w:rPr>
          <w:rFonts w:cs="Times New Roman CYR"/>
          <w:i/>
          <w:iCs/>
          <w:sz w:val="20"/>
          <w:szCs w:val="20"/>
        </w:rPr>
        <w:t>(Котёночк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Котёночек? </w:t>
      </w:r>
      <w:r>
        <w:rPr>
          <w:rFonts w:cs="Times New Roman CYR"/>
          <w:i/>
          <w:iCs/>
          <w:sz w:val="20"/>
          <w:szCs w:val="20"/>
        </w:rPr>
        <w:t>(Лёше.)</w:t>
      </w:r>
      <w:r>
        <w:rPr>
          <w:rFonts w:cs="Times New Roman CYR"/>
          <w:sz w:val="20"/>
          <w:szCs w:val="20"/>
        </w:rPr>
        <w:t xml:space="preserve"> Павианчик?! Оргия?!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Муж вытаскивает пистолет и целится в Лёшу. Котёночек бьёт Мужа по голове телефонным справочником. Муж падает на пол без созна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акие будут предложени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Перенесём его на кров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Когда очнётся – застану его в постели с горничн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что дальш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Устрою такой скандал, что он забудет обо всём на све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слишком жесток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Нужно же как-то спасать мою семью. А заодно и твою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мниц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Мужа укладывают на кровать рядом с Юле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глядя на кровать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е впечатляе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Да, на оргию не похоже. Лежат слишком целомудренн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Укладывают Мужа вобнимку с Юле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овсем другое дело. Теперь можно звать коридорно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Зачем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не испортили свадебное путешествие, я не хочу, чтобы у других было хорошее настроение. </w:t>
      </w:r>
      <w:r>
        <w:rPr>
          <w:rFonts w:cs="Times New Roman CYR"/>
          <w:i/>
          <w:iCs/>
          <w:sz w:val="20"/>
          <w:szCs w:val="20"/>
        </w:rPr>
        <w:t>(Юле.)</w:t>
      </w:r>
      <w:r>
        <w:rPr>
          <w:rFonts w:cs="Times New Roman CYR"/>
          <w:sz w:val="20"/>
          <w:szCs w:val="20"/>
        </w:rPr>
        <w:t xml:space="preserve"> Сейчас придёт твой жених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не реагирует. Котёночек поднимает с пола пистолет и засовывает его Мужу в карма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чем? Он же может кого-нибудь убит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А если убьют е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если он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А мы подстрахуемся. </w:t>
      </w:r>
      <w:r>
        <w:rPr>
          <w:rFonts w:cs="Times New Roman CYR"/>
          <w:i/>
          <w:iCs/>
          <w:sz w:val="20"/>
          <w:szCs w:val="20"/>
        </w:rPr>
        <w:t>(Показывает Лёше телефонный справочник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звонит по телеф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ёрёженька, ну-ка загляни ко мне. Да ни зачем, а просто так. По-дружески. Хочу тебя немного порадовать. </w:t>
      </w:r>
      <w:r>
        <w:rPr>
          <w:rFonts w:cs="Times New Roman CYR"/>
          <w:i/>
          <w:iCs/>
          <w:sz w:val="20"/>
          <w:szCs w:val="20"/>
        </w:rPr>
        <w:t>(Положил трубку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 xml:space="preserve">Муж садится на кровати. Котёночек, стоя у него за спиной, замахивается телефонным справочником. Входит Сёрёжа. Его не замечают. 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2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, Котёночек, Муж Котёночка и Серёжа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Муж </w:t>
      </w:r>
      <w:r>
        <w:rPr>
          <w:rFonts w:cs="Times New Roman CYR"/>
          <w:i/>
          <w:iCs/>
          <w:sz w:val="20"/>
          <w:szCs w:val="20"/>
        </w:rPr>
        <w:t>(держась за голов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Где я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Котёночек с облегчением вздыхает и опускает справочни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 ложе развра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А что я тут делаю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ездили бедную горничную до потери сознани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огда очнётся – передайте, что у неё больше нет жениха! </w:t>
      </w:r>
      <w:r>
        <w:rPr>
          <w:rFonts w:cs="Times New Roman CYR"/>
          <w:i/>
          <w:iCs/>
          <w:sz w:val="20"/>
          <w:szCs w:val="20"/>
        </w:rPr>
        <w:t>(Пытается уйти, но Лёша его удерживае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ёрствый, бессердечный человек. Невеста тебя любит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Вижу, как она меня любит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 семейной жизни чего только не бывает. Не веришь мне – так спроси у Котёноч… Тьфу, чёрт. </w:t>
      </w:r>
      <w:r>
        <w:rPr>
          <w:rFonts w:cs="Times New Roman CYR"/>
          <w:i/>
          <w:iCs/>
          <w:sz w:val="20"/>
          <w:szCs w:val="20"/>
        </w:rPr>
        <w:t>(Котёночку.)</w:t>
      </w:r>
      <w:r>
        <w:rPr>
          <w:rFonts w:cs="Times New Roman CYR"/>
          <w:sz w:val="20"/>
          <w:szCs w:val="20"/>
        </w:rPr>
        <w:t xml:space="preserve"> Как тебя зовут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Мар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от и Мария тебе скажет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Что это, интересно, она может сказ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А то, что это похотливое животное </w:t>
      </w:r>
      <w:r>
        <w:rPr>
          <w:rFonts w:cs="Times New Roman CYR"/>
          <w:i/>
          <w:iCs/>
          <w:sz w:val="20"/>
          <w:szCs w:val="20"/>
        </w:rPr>
        <w:t>(показывает на Мужа)</w:t>
      </w:r>
      <w:r>
        <w:rPr>
          <w:rFonts w:cs="Times New Roman CYR"/>
          <w:sz w:val="20"/>
          <w:szCs w:val="20"/>
        </w:rPr>
        <w:t xml:space="preserve"> – мой муж. И я его не брошу. Я буду бороться за свою любовь. И ты тоже бори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 ке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хором, показывая на Юлю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 не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Как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айди в энциклопедии слово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Сам дурак! А она (</w:t>
      </w:r>
      <w:r>
        <w:rPr>
          <w:rFonts w:cs="Times New Roman CYR"/>
          <w:i/>
          <w:iCs/>
          <w:sz w:val="20"/>
          <w:szCs w:val="20"/>
        </w:rPr>
        <w:t>кивает на Юлю</w:t>
      </w:r>
      <w:r>
        <w:rPr>
          <w:rFonts w:cs="Times New Roman CYR"/>
          <w:sz w:val="20"/>
          <w:szCs w:val="20"/>
        </w:rPr>
        <w:t xml:space="preserve">) недостойна моей любви. </w:t>
      </w:r>
      <w:r>
        <w:rPr>
          <w:rFonts w:cs="Times New Roman CYR"/>
          <w:i/>
          <w:iCs/>
          <w:sz w:val="20"/>
          <w:szCs w:val="20"/>
        </w:rPr>
        <w:t>(Гордо уходит. Сразу же возвращается, забирает у Котёночка телефонный справочник и бьёт им Мужа по голове. Тот падает без сознания. Серёжа отдаёт Котёночку справочник, благодарит её и уходит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3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, Котёночек и Муж Котёночк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взглянув на час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й, мне пора. </w:t>
      </w:r>
      <w:r>
        <w:rPr>
          <w:rFonts w:cs="Times New Roman CYR"/>
          <w:i/>
          <w:iCs/>
          <w:sz w:val="20"/>
          <w:szCs w:val="20"/>
        </w:rPr>
        <w:t>(подходит к зеркалу, прихорашивается.)</w:t>
      </w:r>
      <w:r>
        <w:rPr>
          <w:rFonts w:cs="Times New Roman CYR"/>
          <w:sz w:val="20"/>
          <w:szCs w:val="20"/>
        </w:rPr>
        <w:t xml:space="preserve"> Значит так. По-быстрому разъяснишь мужу всю глубину его падения и отправишь дом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жет быть, сначала привести его в чувств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В коридоре я видела аптечку. Там должен быть нашатырный спирт. Только принеси его сам, потому что коридорный – какой-то нервный. Всё. Выходим по очереди. Сначала 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Куда это ты торопишься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ремя выгуливать Чаппи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уходит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Котёночек </w:t>
      </w:r>
      <w:r>
        <w:rPr>
          <w:rFonts w:cs="Times New Roman CYR"/>
          <w:i/>
          <w:iCs/>
          <w:sz w:val="20"/>
          <w:szCs w:val="20"/>
        </w:rPr>
        <w:t>(звонит по телеф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й пёсик! Я уже иду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аплодирует. Котёночек оборачивается. Юля симулирует обморок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Котёночек уходит. Юля встаёт и начинает прихорашиваться у зеркал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/>
          <w:i/>
          <w:iCs/>
          <w:sz w:val="20"/>
          <w:szCs w:val="20"/>
        </w:rPr>
        <w:t xml:space="preserve"> </w:t>
      </w:r>
      <w:r>
        <w:rPr>
          <w:rFonts w:cs="Times New Roman CYR"/>
          <w:i/>
          <w:iCs/>
          <w:sz w:val="20"/>
          <w:szCs w:val="20"/>
        </w:rPr>
        <w:t>Лёша приносит нашатырь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4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 и Муж без сознания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даёт Мужу понюхать нашатырь. Тот приходит в себ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Что со мной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косясь на Юлю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 вами столько всего произошло, что даже не знаю с чего начать… Да вы берите шампанское, не стесняйтесь. Это за счёт заведени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зял бокал; проверил, на месте ли пистол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Надеюсь, я никого не уби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единственное, в чём вас нельзя упрекну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Расскажите мне всё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Да, Бубякин, расскажи ему всё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Котёночек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5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Те же и Котёночек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Я забыла шляпку… </w:t>
      </w:r>
      <w:r>
        <w:rPr>
          <w:rFonts w:cs="Times New Roman CYR"/>
          <w:i/>
          <w:iCs/>
          <w:sz w:val="20"/>
          <w:szCs w:val="20"/>
        </w:rPr>
        <w:t>(Замечает, что Муж пришёл в себя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А мы тут… </w:t>
      </w:r>
      <w:r>
        <w:rPr>
          <w:rFonts w:cs="Times New Roman CYR"/>
          <w:i/>
          <w:iCs/>
          <w:sz w:val="20"/>
          <w:szCs w:val="20"/>
        </w:rPr>
        <w:t>(Показывает ей бокал)</w:t>
      </w:r>
      <w:r>
        <w:rPr>
          <w:rFonts w:cs="Times New Roman CYR"/>
          <w:sz w:val="20"/>
          <w:szCs w:val="20"/>
        </w:rPr>
        <w:t xml:space="preserve"> Во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Тебе рассказали, что здесь произош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щё нет. Вы уж как-нибудь сами объяснитес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И объяснимся, не пережива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Минуточку. </w:t>
      </w:r>
      <w:r>
        <w:rPr>
          <w:rFonts w:cs="Times New Roman CYR"/>
          <w:i/>
          <w:iCs/>
          <w:sz w:val="20"/>
          <w:szCs w:val="20"/>
        </w:rPr>
        <w:t xml:space="preserve">(Допил шампанское.) </w:t>
      </w:r>
      <w:r>
        <w:rPr>
          <w:rFonts w:cs="Times New Roman CYR"/>
          <w:sz w:val="20"/>
          <w:szCs w:val="20"/>
        </w:rPr>
        <w:t>Теперь рассказывай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Котёночек.</w:t>
      </w:r>
      <w:r>
        <w:rPr>
          <w:rFonts w:cs="Times New Roman CYR"/>
          <w:sz w:val="20"/>
          <w:szCs w:val="20"/>
        </w:rPr>
        <w:t xml:space="preserve"> Я застигла тебя за чудовищным развратом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уж.</w:t>
      </w:r>
      <w:r>
        <w:rPr>
          <w:rFonts w:cs="Times New Roman CYR"/>
          <w:sz w:val="20"/>
          <w:szCs w:val="20"/>
        </w:rPr>
        <w:t xml:space="preserve"> Меня? За развратом!? Чудовищным?!! </w:t>
      </w:r>
      <w:r>
        <w:rPr>
          <w:rFonts w:cs="Times New Roman CYR"/>
          <w:i/>
          <w:iCs/>
          <w:sz w:val="20"/>
          <w:szCs w:val="20"/>
        </w:rPr>
        <w:t>(бросается к телефону и куда-то звонит.)</w:t>
      </w:r>
      <w:r>
        <w:rPr>
          <w:rFonts w:cs="Times New Roman CYR"/>
          <w:sz w:val="20"/>
          <w:szCs w:val="20"/>
        </w:rPr>
        <w:t xml:space="preserve"> Доктор, ваши таблетки действуют! </w:t>
      </w:r>
      <w:r>
        <w:rPr>
          <w:rFonts w:cs="Times New Roman CYR"/>
          <w:i/>
          <w:iCs/>
          <w:sz w:val="20"/>
          <w:szCs w:val="20"/>
        </w:rPr>
        <w:t>(Хватает Котёночка на руки.)</w:t>
      </w:r>
      <w:r>
        <w:rPr>
          <w:rFonts w:cs="Times New Roman CYR"/>
          <w:sz w:val="20"/>
          <w:szCs w:val="20"/>
        </w:rPr>
        <w:t xml:space="preserve"> Дорогая, немедленно домой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Лёша нахлобучивает на Котёночка шляпку и открывает дверь. Муж уносит Котёночк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6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снимает передни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 ты хочешь этим сказат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оя смена закончилась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Счастливо отдохнуть. </w:t>
      </w:r>
      <w:r>
        <w:rPr>
          <w:rFonts w:cs="Times New Roman CYR"/>
          <w:i/>
          <w:iCs/>
          <w:sz w:val="20"/>
          <w:szCs w:val="20"/>
        </w:rPr>
        <w:t>(Открывает перед ней дверь.)</w:t>
      </w:r>
      <w:r>
        <w:rPr>
          <w:rFonts w:cs="Times New Roman CYR"/>
          <w:sz w:val="20"/>
          <w:szCs w:val="20"/>
        </w:rPr>
        <w:t xml:space="preserve"> Спасибо за внимание. Рад был тебя увиде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начинает раздеваться. Лёша закрывает дверь. Юля надевает хала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роде, фасон ничего. Не стыдно будет показаться твоей Марг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хоже, пора мирить тебя с женихом.</w:t>
      </w:r>
      <w:r>
        <w:rPr>
          <w:rFonts w:cs="Times New Roman CYR"/>
          <w:i/>
          <w:iCs/>
          <w:sz w:val="20"/>
          <w:szCs w:val="20"/>
        </w:rPr>
        <w:t xml:space="preserve"> (Снимает телефонную трубку. Юля начинает снимать халат. Лёша положил трубк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же пытаюсь устроить твою личную жизн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пасибо. Ты её уже устроил. Теперь займёмся твоей личной жизнь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а ч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з благодарности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хотел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Хотел или нет, но ты действительно сделал мне много добра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не виноват. Ты сама ворвалась в мой номер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ты ворвался в мою жизнь. Помнишь, как два года назад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гораздило же выбрать эту гостиниц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не тогда даже жить не хотелось. Дом, работа, назойливые ухаживания чуть трезвых постояльцев… И вдруг ты.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, я-то к тебе не цеплял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Да, не цеплялся. Ты поступил гораздо коварнее. Взял, и ни с того ни с сего подарил мне цве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тогда ждал другую, но она не пришла. Не выбрасывать же было букет. Вот и сунул его тебе. Почти как в урн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я летела домой, как на крыльях. Под дождём, без зонт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же выклянчила тогда мой зонтик. Между прочим, это был мой любимый. Могла бы верну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боялась, что ветер сломает цветы. Вот и прижала их к себе двумя рукам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зонтик? Неужели т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За меня не волнуйся. Не успела намокнуть. Тот дождь очень быстро прошёл. Всё стало казаться каким-то светлым, чистым. И, отражаясь от мокрой мостовой, в каждом булыжнике мне улыбалось Солнц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в лужах плыли облака… Ты всегда всё ставила с ног на голов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не спала всю ночь, перешивая старое мамино платье. А ты его даже не замети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щё как заметил. Ты вошла без стука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 боялась, что ты скажешь «нельзя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… И начала мыть пол. В вечернем плать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А ты забрал у меня швабру и вымыл пол са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Чтобы ты не испачкалась. А потом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 тот день я так и не пришла домо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всю ночь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рассказывал о своей газе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думал, что тебе интересн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Мне было интересно всё, что связано с тобой… Значит, я всё ставлю с ног на голову, и у нас ничего не был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у не дано мне любить. Не то, что тебя, а вообще. Обошли меня небеса с этим даром… Жили вместе – это было. И хорошего о тебе могу сказать больше, чем плохого. Но не требуй от меня того, что я не в силах дать… пойми, что из всех лишних людей я – самый лишний. И держат меня на том свете только потому, что буду лишним даже в Преисподней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чего ты взя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Жил по уму – так совесть грызла. Послушал сердца – вон сколько натворил. Разве мало ты со мной хлебнула горя? Хочешь ещё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мне нужен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только до тех пор, пока живу не так, как я хочу. Собираюсь на рыбалку – ты тащишь к Зинке. По телевизору футбол – тебе охота погулять. И ты меня выгуливаешь. В самых неудобных туфлях… Да я ещё в наш первый общий вечер прекрасно понимал, что мы – не пар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Зачем же ты со мной связал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немного помолчав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В детстве мне часто снился один и тот же сон. Будто с неба падают птицы. Падают, и разбиваются. Я пытаюсь их подхватывать; бросаюсь к одной, к другой, но всё время не успева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 тогда, два года назад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ы была похожа на птицу. Красивую и неотвратимо несущуюся к земле. Особенно в этом твоём платье. Вот и сидел с тобой всю ночь, чтобы не шмякнулась. Дальше – следующий вечер. Ты опять притащилась. Уже радостная. Ей, видите ли, призрак любви померещился. Мне бы тогда тебя вежливо выставить, а я пожалел. Вижу: девка из депрессивных. Расстраивать резко нельзя. Снова торчала у меня до утра. Правда, ночь прошла уже более результативно. Потом совсем обнаглела – днём приходить стала. Ладно – думаю – гнать не буду. Узнает меня получше – сама сбежит. Ждал-ждал, а ты всё не уходишь. Что ж – думаю – пусть живёт. С хозяйством справляется, мешает не сильно… Вот тебе, Юля, история нашей совместной жизни без прикрас и фантазий. Поэтому – как говорится – привет жениху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Ты привёз мои вещи в гостиниц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молчит, глядя в пол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понимаешь, то платье здесь. Оно рядом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 xml:space="preserve">Лёша молчит. Юля идёт к двери. 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дожди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останавливаетс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чера срок моей жизни подошёл к концу. Но я жив. Жив только потому, что заключил сдел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 кем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Попробуй угада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С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стоит поминать его лишний раз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Глупые сказки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сли не веришь, то я тебе могу устроить встречу с этим существом. Хоч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т… Послушай но ведь должны же быть другие сил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х нет. Я с Небесами вчера пытался поговор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И что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икто мне не ответил. То ли им дела нет до нас, то ли оттуда все ушли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Вот в это я не верю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ты взгляни вокруг. На нашу жизнь взгляни. Сразу поймёшь, кто правит мир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аверное, ты прав… Послушай, а твоя Марго имеет отношение к этой сделке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щё какое. Если я с ней расстанусь – умр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и что? Побудешь со мной хоть час. Ведь час-то успеешь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будет последний день моей жизн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огда пусть он наступит сегодня. Сейчас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зачем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не видишь, что птица-то падает?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Я тебя не любл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ак ты полюби. А не сможешь – так просто побудь со мной рядом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Юлька, я не хочу умирать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о ведь птица же падает!!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подумав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Чертова эгоистка. Надевай своё дурацкое платье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Я… я сейчас. Ты только не уходи. </w:t>
      </w:r>
      <w:r>
        <w:rPr>
          <w:rFonts w:cs="Times New Roman CYR"/>
          <w:i/>
          <w:iCs/>
          <w:sz w:val="20"/>
          <w:szCs w:val="20"/>
        </w:rPr>
        <w:t>(Выбегает из номера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>Входят Чёрт и Хозяин. Чёрт ведёт Хозяина за руку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7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Чёрт и Хозяин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Молодец. Пронзительная сцена. </w:t>
      </w:r>
      <w:r>
        <w:rPr>
          <w:rFonts w:cs="Times New Roman CYR"/>
          <w:i/>
          <w:iCs/>
          <w:sz w:val="20"/>
          <w:szCs w:val="20"/>
        </w:rPr>
        <w:t>(Хозяину.)</w:t>
      </w:r>
      <w:r>
        <w:rPr>
          <w:rFonts w:cs="Times New Roman CYR"/>
          <w:sz w:val="20"/>
          <w:szCs w:val="20"/>
        </w:rPr>
        <w:t xml:space="preserve"> Давай… Нет, подожди. </w:t>
      </w:r>
      <w:r>
        <w:rPr>
          <w:rFonts w:cs="Times New Roman CYR"/>
          <w:i/>
          <w:iCs/>
          <w:sz w:val="20"/>
          <w:szCs w:val="20"/>
        </w:rPr>
        <w:t>(Обнимает Лёшу, сочувственно хлопает его по плечу.)</w:t>
      </w:r>
      <w:r>
        <w:rPr>
          <w:rFonts w:cs="Times New Roman CYR"/>
          <w:sz w:val="20"/>
          <w:szCs w:val="20"/>
        </w:rPr>
        <w:t xml:space="preserve"> Мужайся. </w:t>
      </w:r>
      <w:r>
        <w:rPr>
          <w:rFonts w:cs="Times New Roman CYR"/>
          <w:i/>
          <w:iCs/>
          <w:sz w:val="20"/>
          <w:szCs w:val="20"/>
        </w:rPr>
        <w:t>(Хозяину.)</w:t>
      </w:r>
      <w:r>
        <w:rPr>
          <w:rFonts w:cs="Times New Roman CYR"/>
          <w:sz w:val="20"/>
          <w:szCs w:val="20"/>
        </w:rPr>
        <w:t xml:space="preserve"> Давай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Хозяин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Ваша супруга ждёт внизу. Она сказала, что вы выезжаете из гостиницы. Просила вас поторопи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Хозяи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Скажите ей, что… 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зевнул с подвывом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-моему, я начинаю скуч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Хозяи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Впрочем, я готов. </w:t>
      </w:r>
      <w:r>
        <w:rPr>
          <w:rFonts w:cs="Times New Roman CYR"/>
          <w:i/>
          <w:iCs/>
          <w:sz w:val="20"/>
          <w:szCs w:val="20"/>
        </w:rPr>
        <w:t>(Берёт свой зонтик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Хозяин берёт Дядюшкины чемодан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  <w:t xml:space="preserve"> </w:t>
      </w: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багаж моего Дядюш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Хозяин. </w:t>
      </w:r>
      <w:r>
        <w:rPr>
          <w:rFonts w:cs="Times New Roman CYR"/>
          <w:sz w:val="20"/>
          <w:szCs w:val="20"/>
        </w:rPr>
        <w:t>Заберёт его у дежурного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се уходят. Сцена некоторое время остаётся пустой. Потом в номер вбегает Юля в платье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8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Юля одна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Лёша, я в это платье ещё влезаю… </w:t>
      </w:r>
      <w:r>
        <w:rPr>
          <w:rFonts w:cs="Times New Roman CYR"/>
          <w:i/>
          <w:iCs/>
          <w:sz w:val="20"/>
          <w:szCs w:val="20"/>
        </w:rPr>
        <w:t>(Замечает, что Лёши нет.)</w:t>
      </w:r>
      <w:r>
        <w:rPr>
          <w:rFonts w:cs="Times New Roman CYR"/>
          <w:sz w:val="20"/>
          <w:szCs w:val="20"/>
        </w:rPr>
        <w:t xml:space="preserve"> А, решил спрятаться. Ну ладно. Лешунчик, раз-два-три-четыре-пять, я иду искать! </w:t>
      </w:r>
      <w:r>
        <w:rPr>
          <w:rFonts w:cs="Times New Roman CYR"/>
          <w:i/>
          <w:iCs/>
          <w:sz w:val="20"/>
          <w:szCs w:val="20"/>
        </w:rPr>
        <w:t>(Заглядывает в ванную, под кровать, на балкон.)</w:t>
      </w:r>
      <w:r>
        <w:rPr>
          <w:rFonts w:cs="Times New Roman CYR"/>
          <w:sz w:val="20"/>
          <w:szCs w:val="20"/>
        </w:rPr>
        <w:t xml:space="preserve"> Странно. Не мог же он уйти. </w:t>
      </w:r>
      <w:r>
        <w:rPr>
          <w:rFonts w:cs="Times New Roman CYR"/>
          <w:i/>
          <w:iCs/>
          <w:sz w:val="20"/>
          <w:szCs w:val="20"/>
        </w:rPr>
        <w:t>(Заглядывает в шкаф, смотрит на скелет.)</w:t>
      </w:r>
      <w:r>
        <w:rPr>
          <w:rFonts w:cs="Times New Roman CYR"/>
          <w:sz w:val="20"/>
          <w:szCs w:val="20"/>
        </w:rPr>
        <w:t xml:space="preserve"> А, это ты… </w:t>
      </w:r>
      <w:r>
        <w:rPr>
          <w:rFonts w:cs="Times New Roman CYR"/>
          <w:i/>
          <w:iCs/>
          <w:sz w:val="20"/>
          <w:szCs w:val="20"/>
        </w:rPr>
        <w:t>(Обводит взглядом номер.)</w:t>
      </w:r>
      <w:r>
        <w:rPr>
          <w:rFonts w:cs="Times New Roman CYR"/>
          <w:sz w:val="20"/>
          <w:szCs w:val="20"/>
        </w:rPr>
        <w:t xml:space="preserve"> Сколько здесь грязи… Придётся долго убирать. Чтобы ни пылинки от него не осталось, не волоска! </w:t>
      </w:r>
      <w:r>
        <w:rPr>
          <w:rFonts w:cs="Times New Roman CYR"/>
          <w:i/>
          <w:iCs/>
          <w:sz w:val="20"/>
          <w:szCs w:val="20"/>
        </w:rPr>
        <w:t>(Уходит. Пауза. Входят Лёша и Дядюшка.)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29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Дядюшка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Дядюшка.</w:t>
      </w:r>
      <w:r>
        <w:rPr>
          <w:rFonts w:cs="Times New Roman CYR"/>
          <w:sz w:val="20"/>
          <w:szCs w:val="20"/>
        </w:rPr>
        <w:t xml:space="preserve"> Мир полон идиотов. Одни освистывают моё выступление. И это в институте, которому я хотел завещать всё своё состояние. Другие </w:t>
      </w:r>
      <w:r>
        <w:rPr>
          <w:rFonts w:cs="Times New Roman CYR"/>
          <w:i/>
          <w:iCs/>
          <w:sz w:val="20"/>
          <w:szCs w:val="20"/>
        </w:rPr>
        <w:t>(кивает на Лёшу)</w:t>
      </w:r>
      <w:r>
        <w:rPr>
          <w:rFonts w:cs="Times New Roman CYR"/>
          <w:sz w:val="20"/>
          <w:szCs w:val="20"/>
        </w:rPr>
        <w:t xml:space="preserve"> уходят от очередной жены, и на этом основании отказываются печатать мой доклад в газет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У меня больше нет газет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Дядюшка. </w:t>
      </w:r>
      <w:r>
        <w:rPr>
          <w:rFonts w:cs="Times New Roman CYR"/>
          <w:sz w:val="20"/>
          <w:szCs w:val="20"/>
        </w:rPr>
        <w:t>Это ерунда. Газету можно купить. Не одну – так другую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не не нужна газет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Дядюшка. </w:t>
      </w:r>
      <w:r>
        <w:rPr>
          <w:rFonts w:cs="Times New Roman CYR"/>
          <w:sz w:val="20"/>
          <w:szCs w:val="20"/>
        </w:rPr>
        <w:t>Правильно. Тебе нужен журнал. Представляешь, мой доклад – в глянцевом журнале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то уж как-нибудь без меня. Я сегодня умр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Дядюшка. </w:t>
      </w:r>
      <w:r>
        <w:rPr>
          <w:rFonts w:cs="Times New Roman CYR"/>
          <w:sz w:val="20"/>
          <w:szCs w:val="20"/>
        </w:rPr>
        <w:t>Опять? Ну ладно, сегодня поумирай, а завтра мы покупаем глянцевый журна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Ваш Модест в шкафу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Дядюшка</w:t>
      </w:r>
      <w:r>
        <w:rPr>
          <w:rFonts w:cs="Times New Roman CYR"/>
          <w:i/>
          <w:iCs/>
          <w:sz w:val="20"/>
          <w:szCs w:val="20"/>
        </w:rPr>
        <w:t xml:space="preserve"> (пошёл было к шкафу, но передумал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 xml:space="preserve">Да оставь ты себе эту пакость!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ab/>
        <w:t xml:space="preserve">Дверь медленно открывается. Лёша прячется за шкаф. Входит Юля с пылесосом и плеером. Надевает наушники, включает пылесос и приступает к уборке. 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30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, потом Чёрт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одкрадывается сзади к Юле. Входит Чёрт и выдёргивает шнур пылесоса из розетки. Ничего и никого не замечая, Юля продолжает уборку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 CYR"/>
          <w:i/>
          <w:iCs/>
          <w:sz w:val="20"/>
          <w:szCs w:val="20"/>
        </w:rPr>
        <w:t xml:space="preserve"> 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Говорят, ты ушёл от Марго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Говоря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Из-за горничной? Ты ж не любишь её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о ведь птица же пада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Завтра с ней не будет тебя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ак она же сегодня падает… Дай побыть с ней хоть час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У тебя полчаса. </w:t>
      </w:r>
      <w:r>
        <w:rPr>
          <w:rFonts w:cs="Times New Roman CYR"/>
          <w:i/>
          <w:iCs/>
          <w:sz w:val="20"/>
          <w:szCs w:val="20"/>
        </w:rPr>
        <w:t>(Уходит.)</w:t>
      </w:r>
    </w:p>
    <w:p>
      <w:pPr>
        <w:pStyle w:val="Normal"/>
        <w:jc w:val="center"/>
        <w:rPr/>
      </w:pPr>
      <w:r>
        <w:rPr>
          <w:rFonts w:cs="Times New Roman CYR"/>
          <w:b/>
          <w:bCs/>
          <w:sz w:val="20"/>
          <w:szCs w:val="20"/>
        </w:rPr>
        <w:t xml:space="preserve">Картина </w:t>
      </w:r>
      <w:r>
        <w:rPr>
          <w:rFonts w:cs="Times New Roman" w:ascii="Times New Roman" w:hAnsi="Times New Roman"/>
          <w:b/>
          <w:bCs/>
          <w:sz w:val="20"/>
          <w:szCs w:val="20"/>
        </w:rPr>
        <w:t>31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)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, улыбаясь, смотрит на Юлю. Потом снимает с неё наушник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 CYR"/>
          <w:i/>
          <w:iCs/>
          <w:sz w:val="20"/>
          <w:szCs w:val="20"/>
        </w:rPr>
        <w:t xml:space="preserve"> (прижавшись к нему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 CYR"/>
          <w:sz w:val="20"/>
          <w:szCs w:val="20"/>
        </w:rPr>
        <w:t>Негодяй, где ты столько ходил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Эгоистка, у меня всего полчас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Это целая вечность… </w:t>
      </w:r>
      <w:r>
        <w:rPr>
          <w:rFonts w:cs="Times New Roman CYR"/>
          <w:i/>
          <w:iCs/>
          <w:sz w:val="20"/>
          <w:szCs w:val="20"/>
        </w:rPr>
        <w:t>(Отстранилась.)</w:t>
      </w:r>
      <w:r>
        <w:rPr>
          <w:rFonts w:cs="Times New Roman CYR"/>
          <w:sz w:val="20"/>
          <w:szCs w:val="20"/>
        </w:rPr>
        <w:t xml:space="preserve"> А потом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 потом – тоже вечность. Но уже для меня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Юля хочет что-то сказать, но Лёша её перебива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Ты придумала, чем завтра займёшь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 CYR"/>
          <w:i/>
          <w:iCs/>
          <w:sz w:val="20"/>
          <w:szCs w:val="20"/>
        </w:rPr>
        <w:t xml:space="preserve"> (пожав плечами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олы буду мыть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Если б я не пришёл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о полы бы я больше не мыла. Уже никогд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Значит, я всё правильно сдела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Ты всегда всё правильно делал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И вчера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у конечно. Ведь иначе бы я не узнала, что ты меня любишь…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ытается что-то сказать, но Юля его перебивает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… И не вздумай сказать, что это не так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Может, хоть шампанского тяпнем</w:t>
      </w:r>
      <w:r>
        <w:rPr>
          <w:rFonts w:cs="Times New Roman" w:ascii="Times New Roman" w:hAnsi="Times New Roman"/>
          <w:sz w:val="20"/>
          <w:szCs w:val="20"/>
        </w:rPr>
        <w:t>?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 надо. Ты лучше меня обними и просто побудь со мной рядом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Обнимаются. Юля смотрит вдаль, а Лёша – на часы. Пауза. Входит Марго с бутылкой Лёшиного коньяка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32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, Юля и Марго. Потом Серёжа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Марго </w:t>
      </w:r>
      <w:r>
        <w:rPr>
          <w:rFonts w:cs="Times New Roman CYR"/>
          <w:i/>
          <w:iCs/>
          <w:sz w:val="20"/>
          <w:szCs w:val="20"/>
        </w:rPr>
        <w:t>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Эй, памятник. Я кое-что забыла. Держи свой символ веры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Бросаешь пить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Ну не с мэром же его глотать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 номер врывается Серёжа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Серёжа.</w:t>
      </w:r>
      <w:r>
        <w:rPr>
          <w:rFonts w:cs="Times New Roman CYR"/>
          <w:sz w:val="20"/>
          <w:szCs w:val="20"/>
        </w:rPr>
        <w:t xml:space="preserve"> Мэра сняли! Только что по радио услышал. И мэра и судью!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Марго</w:t>
      </w:r>
      <w:r>
        <w:rPr>
          <w:rFonts w:cs="Times New Roman CYR"/>
          <w:i/>
          <w:iCs/>
          <w:sz w:val="20"/>
          <w:szCs w:val="20"/>
        </w:rPr>
        <w:t xml:space="preserve"> (звонит по мобильному телефон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Пупсик, как дела?.. И яхту отобрали?! Тогда гуд бай. </w:t>
      </w:r>
      <w:r>
        <w:rPr>
          <w:rFonts w:cs="Times New Roman CYR"/>
          <w:i/>
          <w:iCs/>
          <w:sz w:val="20"/>
          <w:szCs w:val="20"/>
        </w:rPr>
        <w:t>(Прячет телефон.)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Серёжа </w:t>
      </w:r>
      <w:r>
        <w:rPr>
          <w:rFonts w:cs="Times New Roman CYR"/>
          <w:i/>
          <w:iCs/>
          <w:sz w:val="20"/>
          <w:szCs w:val="20"/>
        </w:rPr>
        <w:t>(подступает к Марго.)</w:t>
      </w:r>
      <w:r>
        <w:rPr>
          <w:rFonts w:cs="Times New Roman CYR"/>
          <w:sz w:val="20"/>
          <w:szCs w:val="20"/>
        </w:rPr>
        <w:t xml:space="preserve"> Мэра сняли. Всех сняли… </w:t>
      </w:r>
      <w:r>
        <w:rPr>
          <w:rFonts w:cs="Times New Roman CYR"/>
          <w:i/>
          <w:iCs/>
          <w:sz w:val="20"/>
          <w:szCs w:val="20"/>
        </w:rPr>
        <w:t>(С нажимом.)</w:t>
      </w:r>
      <w:r>
        <w:rPr>
          <w:rFonts w:cs="Times New Roman CYR"/>
          <w:sz w:val="20"/>
          <w:szCs w:val="20"/>
        </w:rPr>
        <w:t xml:space="preserve"> Что нужно сделать?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Марго отдаёт Лёше ключи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Марго.</w:t>
      </w:r>
      <w:r>
        <w:rPr>
          <w:rFonts w:cs="Times New Roman CYR"/>
          <w:sz w:val="20"/>
          <w:szCs w:val="20"/>
        </w:rPr>
        <w:t xml:space="preserve"> Здесь от квартиры и от кабинета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Лёша передаёт ключи Юле.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Серёже и Марго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у дайте же последние минуты побыть вдвоём!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ерёжа и Марго уходят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Картина 33.</w:t>
      </w:r>
    </w:p>
    <w:p>
      <w:pPr>
        <w:pStyle w:val="Normal"/>
        <w:jc w:val="center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 CYR"/>
          <w:i/>
          <w:iCs/>
          <w:sz w:val="20"/>
          <w:szCs w:val="20"/>
        </w:rPr>
        <w:t>(Лёша и Юля. Потом Чёрт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</w:t>
      </w:r>
      <w:r>
        <w:rPr>
          <w:rFonts w:cs="Times New Roman CYR"/>
          <w:i/>
          <w:iCs/>
          <w:sz w:val="20"/>
          <w:szCs w:val="20"/>
        </w:rPr>
        <w:t xml:space="preserve"> (взглянув на часы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Ничего. У нас почти полчаса… Чем займёмся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.</w:t>
      </w:r>
      <w:r>
        <w:rPr>
          <w:rFonts w:cs="Times New Roman CYR"/>
          <w:sz w:val="20"/>
          <w:szCs w:val="20"/>
        </w:rPr>
        <w:t xml:space="preserve"> Не знаю… Может, плеер послушаем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Слушают плеер.</w:t>
      </w:r>
    </w:p>
    <w:p>
      <w:pPr>
        <w:pStyle w:val="Normal"/>
        <w:rPr>
          <w:rFonts w:cs="Times New Roman CYR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/>
          <w:i/>
          <w:iCs/>
          <w:sz w:val="20"/>
          <w:szCs w:val="20"/>
        </w:rPr>
        <w:t>Входит Чёрт с портфеле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Чёрт</w:t>
      </w:r>
      <w:r>
        <w:rPr>
          <w:rFonts w:cs="Times New Roman CYR"/>
          <w:i/>
          <w:iCs/>
          <w:sz w:val="20"/>
          <w:szCs w:val="20"/>
        </w:rPr>
        <w:t xml:space="preserve"> (Лёш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Обалдуй. Разве так готовятся к вечности?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 xml:space="preserve">Лёша </w:t>
      </w:r>
      <w:r>
        <w:rPr>
          <w:rFonts w:cs="Times New Roman CYR"/>
          <w:i/>
          <w:iCs/>
          <w:sz w:val="20"/>
          <w:szCs w:val="20"/>
        </w:rPr>
        <w:t>(Чёрту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У меня же ещё осталось время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А я не к тебе. </w:t>
      </w:r>
      <w:r>
        <w:rPr>
          <w:rFonts w:cs="Times New Roman CYR"/>
          <w:i/>
          <w:iCs/>
          <w:sz w:val="20"/>
          <w:szCs w:val="20"/>
        </w:rPr>
        <w:t>(Шагнул к Юле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Не смей! </w:t>
      </w:r>
      <w:r>
        <w:rPr>
          <w:rFonts w:cs="Times New Roman CYR"/>
          <w:i/>
          <w:iCs/>
          <w:sz w:val="20"/>
          <w:szCs w:val="20"/>
        </w:rPr>
        <w:t>(Двинулся к Чёрту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Только не надо рукоприкладства. Я на работе, и исполняю свой служебный долг. </w:t>
      </w:r>
      <w:r>
        <w:rPr>
          <w:rFonts w:cs="Times New Roman CYR"/>
          <w:i/>
          <w:iCs/>
          <w:sz w:val="20"/>
          <w:szCs w:val="20"/>
        </w:rPr>
        <w:t>(Достаёт из портфеля папку с надписью «Раб Божий Алексей Бубякин»)</w:t>
      </w:r>
      <w:r>
        <w:rPr>
          <w:rFonts w:cs="Times New Roman CYR"/>
          <w:sz w:val="20"/>
          <w:szCs w:val="20"/>
        </w:rPr>
        <w:t xml:space="preserve"> Итак, раб Божий Алексей Бубякин, твоё дело у меня забрали. И я его вручаю… </w:t>
      </w:r>
      <w:r>
        <w:rPr>
          <w:rFonts w:cs="Times New Roman CYR"/>
          <w:i/>
          <w:iCs/>
          <w:sz w:val="20"/>
          <w:szCs w:val="20"/>
        </w:rPr>
        <w:t>(Отдаёт папку Юле.)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Лёша.</w:t>
      </w:r>
      <w:r>
        <w:rPr>
          <w:rFonts w:cs="Times New Roman CYR"/>
          <w:sz w:val="20"/>
          <w:szCs w:val="20"/>
        </w:rPr>
        <w:t xml:space="preserve"> Ангелу-хранителю?! Юлька, ты…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Чёрт.</w:t>
      </w:r>
      <w:r>
        <w:rPr>
          <w:rFonts w:cs="Times New Roman CYR"/>
          <w:sz w:val="20"/>
          <w:szCs w:val="20"/>
        </w:rPr>
        <w:t xml:space="preserve"> Она – обыкновенный человек. Видишь ли, ангелов на всех вас не хватает… В общем, я дело передал, а дальше разбирайтесь сами.</w:t>
      </w:r>
    </w:p>
    <w:p>
      <w:pPr>
        <w:pStyle w:val="Normal"/>
        <w:rPr/>
      </w:pPr>
      <w:r>
        <w:rPr>
          <w:rFonts w:cs="Times New Roman CYR"/>
          <w:b/>
          <w:bCs/>
          <w:sz w:val="20"/>
          <w:szCs w:val="20"/>
        </w:rPr>
        <w:t>Юля</w:t>
      </w:r>
      <w:r>
        <w:rPr>
          <w:rFonts w:cs="Times New Roman CYR"/>
          <w:i/>
          <w:iCs/>
          <w:sz w:val="20"/>
          <w:szCs w:val="20"/>
        </w:rPr>
        <w:t xml:space="preserve"> (прижимая папку к груди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И разберёмся!</w:t>
      </w:r>
    </w:p>
    <w:p>
      <w:pPr>
        <w:pStyle w:val="Normal"/>
        <w:rPr>
          <w:rFonts w:cs="Times New Roman CYR"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 xml:space="preserve">Чёрт </w:t>
      </w:r>
      <w:r>
        <w:rPr>
          <w:rFonts w:cs="Times New Roman CYR"/>
          <w:i/>
          <w:iCs/>
          <w:sz w:val="20"/>
          <w:szCs w:val="20"/>
        </w:rPr>
        <w:t>(Юле)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 CYR"/>
          <w:sz w:val="20"/>
          <w:szCs w:val="20"/>
        </w:rPr>
        <w:t xml:space="preserve"> Если что – зови меня.</w:t>
      </w:r>
    </w:p>
    <w:p>
      <w:pPr>
        <w:pStyle w:val="Normal"/>
        <w:jc w:val="center"/>
        <w:rPr>
          <w:rFonts w:cs="Times New Roman CYR"/>
          <w:b/>
          <w:b/>
          <w:bCs/>
          <w:sz w:val="20"/>
          <w:szCs w:val="20"/>
        </w:rPr>
      </w:pPr>
      <w:r>
        <w:rPr>
          <w:rFonts w:cs="Times New Roman CYR"/>
          <w:b/>
          <w:bCs/>
          <w:sz w:val="20"/>
          <w:szCs w:val="20"/>
        </w:rPr>
        <w:t>Фина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850" w:gutter="0" w:header="709" w:top="850" w:footer="709" w:bottom="850"/>
      <w:pgNumType w:fmt="decimal"/>
      <w:cols w:num="2" w:space="142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1:00Z</dcterms:created>
  <dc:creator> </dc:creator>
  <dc:description/>
  <dc:language>en-US</dc:language>
  <cp:lastModifiedBy>User</cp:lastModifiedBy>
  <dcterms:modified xsi:type="dcterms:W3CDTF">2005-05-27T16:04:00Z</dcterms:modified>
  <cp:revision>4</cp:revision>
  <dc:subject/>
  <dc:title>Здравствуйте, </dc:title>
</cp:coreProperties>
</file>